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BOG SE DIŽE S HVALOSPJEVOM 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Ps 47 (46)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                                   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OG SE DIŽE S HVALOSPJEVOM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UZ ZVUKE GLASNE TRUBE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OG SE DIŽE S HVALOSPJEVOM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UZ ZVUKE GLASNE TRUBE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 svi puci plješčite rukam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O SVI PUCI PLJEŠČITE RUKAMA.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O SVI PUCI PLJEŠČITE RUKAMA.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 SVI PUCI PLJEŠČITE RUKAMA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OG SE DIŽE..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                 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jevajte Bogu, pjevajte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JEVAJTE BOGU, PJEVAJTE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JEVAJTE BOGU, PJEVAJTE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JEVAJTE BOGU, PJEVAJTE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OG SE DIŽE..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/>
      </w:pPr>
      <w:r>
        <w:rPr>
          <w:rFonts w:eastAsia="Arial CE" w:cs="Arial CE" w:ascii="Arial CE" w:hAnsi="Arial CE"/>
        </w:rPr>
        <w:t>87</w:t>
      </w:r>
      <w:r>
        <w:rPr>
          <w:rFonts w:eastAsia="Arial CE" w:cs="Arial CE" w:ascii="Arial CE" w:hAnsi="Arial CE"/>
          <w:vertAlign w:val="subscript"/>
        </w:rPr>
        <w:t>B</w:t>
      </w:r>
    </w:p>
    <w:sectPr>
      <w:type w:val="nextPage"/>
      <w:pgSz w:w="12240" w:h="15840"/>
      <w:pgMar w:left="1701" w:right="1134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7:28:00Z</dcterms:created>
  <dc:creator>Marijan Jakara</dc:creator>
  <dc:description/>
  <dc:language>en-US</dc:language>
  <cp:lastModifiedBy>Marijan Jakara</cp:lastModifiedBy>
  <dcterms:modified xsi:type="dcterms:W3CDTF">1997-09-08T15:15:00Z</dcterms:modified>
  <cp:revision>15</cp:revision>
  <dc:subject/>
  <dc:title> O BO�E, TI SI BOG MOJ </dc:title>
</cp:coreProperties>
</file>