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PODIGNITE VRATA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24 (23)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u w:val="single"/>
              </w:rPr>
              <w:t>Gospodinova je zemlj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i sve što je na njoj</w:t>
            </w:r>
            <w:r>
              <w:rPr>
                <w:rFonts w:eastAsia="Arial CE" w:cs="Arial CE" w:ascii="Arial CE" w:hAnsi="Arial CE"/>
              </w:rPr>
              <w:t xml:space="preserve">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ijet i stanovnici njegov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PODIGNITE VRAT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NADVRATNIKE SVOJ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DIŽITE S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MORA UNIĆI KRALJ SLAV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KRALJ SLAV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  a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ko će uzići, na goru Gospodnju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ko će unići, u sveto mjesto njegovo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Nevin ruku i čist srca</w:t>
            </w:r>
            <w:r>
              <w:rPr>
                <w:rFonts w:eastAsia="Arial CE" w:cs="Arial CE" w:ascii="Arial CE" w:hAnsi="Arial CE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koji ne predaj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ušu svoju ispraznosti, ISPRAZNOST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e                     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I mi smo Crkva njegova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e                          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koja danas dolazi pred tebe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a traži tvoje lic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Bože Jakovljev, O BOŽE JAKOVLJEV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PODIGNITE VRATA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a                 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Tko je taj Kralj slave</w:t>
            </w:r>
            <w:r>
              <w:rPr>
                <w:rFonts w:eastAsia="Arial CE" w:cs="Arial CE" w:ascii="Arial CE" w:hAnsi="Arial CE"/>
              </w:rPr>
              <w:t>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To je Gospodin silan i junačan</w:t>
            </w:r>
            <w:r>
              <w:rPr>
                <w:rFonts w:eastAsia="Arial CE" w:cs="Arial CE" w:ascii="Arial CE" w:hAnsi="Arial CE"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o je Gospodin silan u boju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LAN U BOJU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e                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To je Gospodin nad vojskama</w:t>
            </w:r>
            <w:r>
              <w:rPr>
                <w:rFonts w:eastAsia="Arial CE" w:cs="Arial CE" w:ascii="Arial CE" w:hAnsi="Arial CE"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A     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je Kralj slave! KRALJ SLAVE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PODIGNITE VRATA..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ALZATE O PORTE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Salmo 24 (23)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u w:val="single"/>
              </w:rPr>
              <w:t>Del Signore e la terr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u w:val="single"/>
              </w:rPr>
            </w:pPr>
            <w:r>
              <w:rPr>
                <w:rFonts w:eastAsia="Arial CE" w:cs="Arial CE" w:ascii="Arial CE" w:hAnsi="Arial CE"/>
                <w:u w:val="single"/>
              </w:rPr>
              <w:t xml:space="preserve">e tutto quello che contiene </w:t>
            </w:r>
          </w:p>
          <w:p>
            <w:pPr>
              <w:pStyle w:val="Normal"/>
              <w:rPr>
                <w:rFonts w:ascii="Arial CE" w:hAnsi="Arial CE" w:eastAsia="Arial CE" w:cs="Arial CE"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l mondo e i suoi abitant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Alzate, o port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i vostri fronton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alzateli ancor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deve entrare il Re della glori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della glori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a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i salira, al monte del Signore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i entrera, nel suo santo luogo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L innocente di mani e il puro di cuore</w:t>
            </w:r>
            <w:r>
              <w:rPr>
                <w:rFonts w:eastAsia="Arial CE" w:cs="Arial CE" w:ascii="Arial CE" w:hAnsi="Arial CE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chi non volag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 anima sua a vanita, A VANIT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                       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E noi siamo la sua Chiesa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                              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che oggi viene alla tua presenza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e cerca il tuo volt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Dio di Giacobbe, O DIO DI GIACOBB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Alzate, o porte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a                             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Chi e  questo Re della gloria</w:t>
            </w:r>
            <w:r>
              <w:rPr>
                <w:rFonts w:eastAsia="Arial CE" w:cs="Arial CE" w:ascii="Arial CE" w:hAnsi="Arial CE"/>
              </w:rPr>
              <w:t>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E il Signore il forte, l eroe</w:t>
            </w:r>
            <w:r>
              <w:rPr>
                <w:rFonts w:eastAsia="Arial CE" w:cs="Arial CE" w:ascii="Arial CE" w:hAnsi="Arial CE"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il Signore potente in battaglia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TENTE IN BATTAGLIA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>e                    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E  il Signore della schiere</w:t>
            </w:r>
            <w:r>
              <w:rPr>
                <w:rFonts w:eastAsia="Arial CE" w:cs="Arial CE" w:ascii="Arial CE" w:hAnsi="Arial CE"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A                    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lui il Re della gloria! IL RE DELLA GLORIA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Alzate, o porte..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9</w:t>
      </w:r>
    </w:p>
    <w:sectPr>
      <w:type w:val="nextPage"/>
      <w:pgSz w:w="12240" w:h="15840"/>
      <w:pgMar w:left="1134" w:right="1134" w:gutter="0" w:header="0" w:top="39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1:57:00Z</dcterms:created>
  <dc:creator>Marijan Jakara</dc:creator>
  <dc:description/>
  <dc:language>en-US</dc:language>
  <cp:lastModifiedBy>Marijan Jakara</cp:lastModifiedBy>
  <cp:lastPrinted>1997-11-19T10:33:00Z</cp:lastPrinted>
  <dcterms:modified xsi:type="dcterms:W3CDTF">1997-11-19T10:38:00Z</dcterms:modified>
  <cp:revision>6</cp:revision>
  <dc:subject/>
  <dc:title> PODIGNITE VRATA </dc:title>
</cp:coreProperties>
</file>