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KADA GOSPODIN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126 (125)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ada Gospodin vraćaše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užnjeve sionsk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ilo nam je kao da snivam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ta nam bjehu puna smijeha,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</w:rPr>
              <w:t>(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</w:rPr>
              <w:t>)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jezik klicanja.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F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KAD SE IDE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DE SE PLAČUĆI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SEĆI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JEME SJETVENO.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F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I KAD SE VRAĆA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RAĆA S S PJESMOM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SEĆI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NOPLJE SVOJ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lna nam djela učin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ivna djel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čini Gospodin za nas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t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mo opet radosni!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eastAsia="Arial CE" w:cs="Arial CE" w:ascii="Arial CE" w:hAnsi="Arial CE"/>
              </w:rPr>
              <w:t>Oni koji siju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u u žalosti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i kada žanju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liču od radosti.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QUANDO IL SIGNORE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almo 126 (125)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Quando il Signore fece torna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prigionieri di Sion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i pareva di sognar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 bocca era piena di ris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a lingua  di canzoni.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/>
            </w:pPr>
            <w:r>
              <w:rPr>
                <w:rFonts w:eastAsia="Arial CE" w:cs="Arial CE" w:ascii="Arial CE" w:hAnsi="Arial CE"/>
              </w:rPr>
              <w:t>PERCHÉ ALL ANDAR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 VA PIANGEND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ETTAND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L SEME.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 AL RITORN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 VIENE CANTAND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RTAND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COVON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andi cose ha fatto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eravigli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 fatto il Signore per noi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er quest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nella gioia.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Quelli che aminan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ono nella tristezza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 quando mieton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nno grida di gio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9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20:12:00Z</dcterms:created>
  <dc:creator>Marijan Jakara</dc:creator>
  <dc:description/>
  <dc:language>en-US</dc:language>
  <cp:lastModifiedBy>Marijan Jakara</cp:lastModifiedBy>
  <cp:lastPrinted>1997-09-09T18:04:00Z</cp:lastPrinted>
  <dcterms:modified xsi:type="dcterms:W3CDTF">1997-09-09T18:07:00Z</dcterms:modified>
  <cp:revision>3</cp:revision>
  <dc:subject/>
  <dc:title> KADA GOSPODIN</dc:title>
</cp:coreProperties>
</file>