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/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PJESMA TRIJU MLADIĆA 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Drugi dio, Danijel 3,57-88</w:t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va djela Gospodnja,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AGOSLIVLJAJTE GOSPOD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 xml:space="preserve">7              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, I UZVISUJTE GA DOVIJEK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nđeli Gospodnj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vi, nebes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 vode nad nebesim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 sile Gospodn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unce i mjeseč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vijezde nebesk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iše i ros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i vjetrov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gnju i ža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udeni i vrućin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ede i studen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uče i snijez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, I UZVISUJTE GA DOVIJEK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ći i dan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jetlo i tmin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unje i oblac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a zemlj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egovi i brežuljc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 raslinstvo na zemlj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vi, izvor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ra i rijek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itovi morski i sve što se miče u vodam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tice nebesk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 divlje i pitome životin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, I UZVISUJTE GA DOVIJEKA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novi ljudsk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raele Gospodnj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ćenici Gospodnj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uge Gospodn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si i duše pravedni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eti i ponizni srcem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ananijo, Atarijo i Mišael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valite, I UZVISUJTE GA DOVIJEKA!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pere tutte del Signor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NEDITE IL SIGNORE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odatelo, ED ESALTATELO NEI SECOL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ngeli del Signo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voi, o ciel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cque tutte, che siete sopra i ciel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tenze tutte del Signo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le e lun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elle del ciel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iogge e rugiad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venti tut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uoco e calo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reddo e cald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ugiada e brin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elo e fredd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odatelo, ED ESALTATELO NEI SECOL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tti e giorn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uce e teneb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olgori e nub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utta la terr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nti e collin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reature tutte che germinate sulla terr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voi, sorgen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 e fium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stri marini e quanto si muove nell'acqu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elli dell'ari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nimali selvaggi e domestic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odatelo, ED ESALTATELO NEI SECOL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igli dell'uom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utto Israel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cerdoti del Signo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rvi del Signo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piriti e anime dei gius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ii ed umili di cour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Anania, Azaria e Misaele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odatelo, ED ESALTATELO NEI SECOLI!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(recitacija:)</w:t>
        <w:tab/>
        <w:t>Blagoslivljajmo Oca, Sina sa Svetim Duhom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HVALIMO I UZVISUJMO GA DOVIJEK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Blagoslovljen budi Gospodine, na svodu nebeskom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HVALJEN I SLAVLJEN DOVIJEK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1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6:22:00Z</dcterms:created>
  <dc:creator>Marijan Jakara</dc:creator>
  <dc:description/>
  <dc:language>en-US</dc:language>
  <cp:lastModifiedBy>Marijan Jakara</cp:lastModifiedBy>
  <dcterms:modified xsi:type="dcterms:W3CDTF">1997-09-09T16:02:00Z</dcterms:modified>
  <cp:revision>8</cp:revision>
  <dc:subject/>
  <dc:title> PJESMA TRIJU MLADI�A </dc:title>
</cp:coreProperties>
</file>