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>NEK DOPRE DO TEBE MOJA MOLITVA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 119 (118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2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F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e, Gospodine Isus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dopre do tebe moja molitv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se s mojih usana rodi nova pjesm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moj jezik pjeva tvoju riječ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use, živote moj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mi tvoja ruka na pomoć bud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tebe čekam oslobođenj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k' moj jezik pjeva da te hvali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gledaj me, izgubljen sa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TRAŽI SLUGU SVOJEGA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ĐI, GOSPODINE ISUSE!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G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ĐI, JER BEZ TEBE GUBIM S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ĐI, GOSPODINE ISUSE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36</w:t>
      </w:r>
      <w:r>
        <w:rPr>
          <w:rFonts w:eastAsia="Arial CE" w:cs="Arial CE" w:ascii="Arial CE" w:hAnsi="Arial CE"/>
          <w:vertAlign w:val="subscript"/>
        </w:rPr>
        <w:t>B</w:t>
      </w:r>
    </w:p>
    <w:sectPr>
      <w:type w:val="nextPage"/>
      <w:pgSz w:w="12240" w:h="15840"/>
      <w:pgMar w:left="1797" w:right="179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20:42:00Z</dcterms:created>
  <dc:creator>Marijan Jakara</dc:creator>
  <dc:description/>
  <dc:language>en-US</dc:language>
  <cp:lastModifiedBy>Marijan Jakara</cp:lastModifiedBy>
  <dcterms:modified xsi:type="dcterms:W3CDTF">1997-12-26T20:42:00Z</dcterms:modified>
  <cp:revision>1</cp:revision>
  <dc:subject/>
  <dc:title>NEK DOPRE DO TEBE MOJA MOLITVA</dc:title>
</cp:coreProperties>
</file>