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SLAVA BOGU NA VISINI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     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A BOGU NA VISIN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                                                                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NA ZEMLJI MIR LJUDIMA KOJE GOSPODIN LJUB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</w:t>
      </w:r>
      <w:r>
        <w:rPr>
          <w:rFonts w:eastAsia="Arial CE" w:cs="Arial CE" w:ascii="Arial CE" w:hAnsi="Arial CE"/>
          <w:b/>
          <w:bCs/>
        </w:rPr>
        <w:t>G                            D                                  C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AGOSLIVLJAMO TE, KLANJAMO TI SE, SLAVIMO T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HVALJUJEMO TI RADI SLAVE TVOJ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</w:t>
      </w:r>
      <w:r>
        <w:rPr>
          <w:rFonts w:eastAsia="Arial CE" w:cs="Arial CE" w:ascii="Arial CE" w:hAnsi="Arial CE"/>
          <w:b/>
          <w:bCs/>
        </w:rPr>
        <w:t>C                                                      h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 Bože, Kralju nebeski, Bože Oče svemogući;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 Sine jedinorođeni,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SUSE KRISTE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C                                                h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 Bože, Jaganjče Božji, Sine Očev;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ji oduzimaš grijehe svijet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ILUJ NAM SE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</w:t>
      </w:r>
      <w:r>
        <w:rPr>
          <w:rFonts w:eastAsia="Arial CE" w:cs="Arial CE" w:ascii="Arial CE" w:hAnsi="Arial CE"/>
          <w:b/>
          <w:bCs/>
        </w:rPr>
        <w:t>C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ji oduzimaš grijehe svijet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</w:t>
      </w: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imi našu molitv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ji sjediš s desne Oc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ILUJ NAM SE!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C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TI SI JEDINI SVET,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</w:t>
      </w:r>
      <w:r>
        <w:rPr>
          <w:rFonts w:eastAsia="Arial CE" w:cs="Arial CE" w:ascii="Arial CE" w:hAnsi="Arial CE"/>
          <w:b/>
          <w:bCs/>
        </w:rPr>
        <w:t>h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 SI JEDINI GOSPODIN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a                 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 SI JEDINI SVEVIŠNJI, ISUSE KRISTE!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zajedništvu sa Duhom Svetim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</w:t>
      </w:r>
      <w:r>
        <w:rPr>
          <w:rFonts w:eastAsia="Arial CE" w:cs="Arial CE" w:ascii="Arial CE" w:hAnsi="Arial CE"/>
          <w:b/>
          <w:bCs/>
        </w:rPr>
        <w:t>G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slavu Boga Oca!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G      C    G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MEN, AMEN!</w:t>
      </w:r>
    </w:p>
    <w:p>
      <w:pPr>
        <w:pStyle w:val="Normal"/>
        <w:ind w:left="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1</w:t>
      </w:r>
    </w:p>
    <w:sectPr>
      <w:type w:val="nextPage"/>
      <w:pgSz w:w="12240" w:h="15840"/>
      <w:pgMar w:left="1985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21:28:00Z</dcterms:created>
  <dc:creator>Marijan Jakara</dc:creator>
  <dc:description/>
  <dc:language>en-US</dc:language>
  <cp:lastModifiedBy>Marijan Jakara</cp:lastModifiedBy>
  <dcterms:modified xsi:type="dcterms:W3CDTF">1998-04-11T21:44:00Z</dcterms:modified>
  <cp:revision>3</cp:revision>
  <dc:subject/>
  <dc:title> VAZMENOJ �RTVI</dc:title>
</cp:coreProperties>
</file>