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O ISUSE, LJUBAVI MOJA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F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O Isuse, ljubavi moja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kako si me ljubio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kako si me ljubio</w:t>
            </w:r>
            <w:r>
              <w:rPr>
                <w:rFonts w:eastAsia="Arial CE" w:cs="Arial CE" w:ascii="Arial CE" w:hAnsi="Arial CE"/>
              </w:rPr>
              <w:t>!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O GESU, AMORE MI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u w:val="single"/>
              </w:rPr>
              <w:t>O Gesu, amore mio</w:t>
            </w:r>
            <w:r>
              <w:rPr>
                <w:rFonts w:eastAsia="Arial CE" w:cs="Arial CE" w:ascii="Arial CE" w:hAnsi="Arial CE"/>
              </w:rPr>
              <w:t>,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quanto mi hai amato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u w:val="single"/>
              </w:rPr>
              <w:t>quanto mi hai amato</w:t>
            </w:r>
            <w:r>
              <w:rPr>
                <w:rFonts w:eastAsia="Arial CE" w:cs="Arial CE" w:ascii="Arial CE" w:hAnsi="Arial CE"/>
              </w:rPr>
              <w:t>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G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Isuse, od mene si primio grijeh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oproštenj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G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trnje: moju oholost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poniznost i blagost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G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udarce, bičeve, bludnost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čistoću, ljubav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G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ogoljenje: škrtost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napuštanje bogatstv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G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žuč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slatkoć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G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ruganje i porug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blagost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G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čavl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poslušnost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G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križ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spasenj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G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smrt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život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G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 primio pokop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uskrsnuć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G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 mene si, Gospodine, primio smrt i grijeh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bih ja od tebe primio čitava tebe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                       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itava sebe meni ti si darovao!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79</w:t>
      </w:r>
    </w:p>
    <w:sectPr>
      <w:headerReference w:type="default" r:id="rId2"/>
      <w:type w:val="nextPage"/>
      <w:pgSz w:w="12240" w:h="15840"/>
      <w:pgMar w:left="1134" w:right="1134" w:gutter="0" w:header="397" w:top="964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eastAsia="Arial CE" w:cs="Arial CE"/>
        <w:b/>
        <w:b/>
        <w:bCs/>
        <w:i/>
        <w:i/>
        <w:iCs/>
        <w:sz w:val="16"/>
        <w:szCs w:val="16"/>
        <w:u w:val="single"/>
      </w:rPr>
    </w:pPr>
    <w:r>
      <w:rPr>
        <w:rFonts w:eastAsia="Arial CE" w:cs="Arial CE" w:ascii="Arial CE" w:hAnsi="Arial CE"/>
        <w:b/>
        <w:bCs/>
        <w:i/>
        <w:iCs/>
        <w:sz w:val="16"/>
        <w:szCs w:val="16"/>
        <w:u w:val="single"/>
      </w:rPr>
      <w:t>PRVI KRSNI SKRUTINIJ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1:53:00Z</dcterms:created>
  <dc:creator>Marijan Jakara</dc:creator>
  <dc:description/>
  <dc:language>en-US</dc:language>
  <cp:lastModifiedBy>Marijan Jakara</cp:lastModifiedBy>
  <dcterms:modified xsi:type="dcterms:W3CDTF">1998-02-01T11:05:00Z</dcterms:modified>
  <cp:revision>9</cp:revision>
  <dc:subject/>
  <dc:title> O ISUSE, LJUBAVI MOJA </dc:title>
</cp:coreProperties>
</file>