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SMILUJ MI SE BOŽ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51 (50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55"/>
        <w:gridCol w:w="604"/>
        <w:gridCol w:w="3653"/>
      </w:tblGrid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  a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iluj mi se, Bože, po milosrđu svom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 velikom smilovanju izbriši moje bezakonje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peri me svega od moje krivic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grijeha me mojeg očisti!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zakonje svoje priznaje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ijeh je moj svagda preda mnom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bi, samom tebi ja sam zgriješi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učinio što je zlo pred tobom.</w:t>
            </w:r>
          </w:p>
        </w:tc>
      </w:tr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vo, grešan sam već rođen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grijehu me zače majka moj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vo, ti ljubiš srce iskren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dubini duše učiš me mudrosti.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škropi me izopom da se očisti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peri me i bit ću bijelji od snijeg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bjavi mi radost i veselj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nek' se obraduju kosti satrvene! </w:t>
            </w:r>
          </w:p>
        </w:tc>
      </w:tr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vrati lice od grijeha mojih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briši svu moju krivicu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isto srce stvori mi, Bož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duh postojan obnovi u meni!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 odbaci me od lica svojeg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svoga svetog duha ne uzmi od mene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rati mi radost svoga spasenj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učvrsti me duhom spremnim!</w:t>
            </w:r>
          </w:p>
        </w:tc>
      </w:tr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čit ću bezakonike tvojim staza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grešnici tebi će se obraća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slobodi me od krvi prolive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že, Bože spasitelju moj!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vori, Gospodine, usne moj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usta će moja naviještati hvalu tvoj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rtve ti se ne mil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d bih dao paljenicu, ti je ne bi primio.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rtva Bogu duh je raskajan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rce raskajano, ponizno, Bože, nećeš prezre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svojoj dobroti milostiv budi Sio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pet sagradi jeruzalemske zidine!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212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ada će ti biti mile žrtve praved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inosi i paljenic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tad će se prinosit' teoc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žrtveniku tvojemu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2</w: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6:59:00Z</dcterms:created>
  <dc:creator>Marijan Jakara</dc:creator>
  <dc:description/>
  <dc:language>en-US</dc:language>
  <cp:lastModifiedBy>Marijan Jakara</cp:lastModifiedBy>
  <dcterms:modified xsi:type="dcterms:W3CDTF">1997-09-30T17:09:00Z</dcterms:modified>
  <cp:revision>3</cp:revision>
  <dc:subject/>
  <dc:title> SMILUJ MI SE BO�E</dc:title>
</cp:coreProperties>
</file>