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IDITE I NAVIJESTITE MOJOJ BRAĆ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t 28,16-2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1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850"/>
        <w:gridCol w:w="4111"/>
        <w:gridCol w:w="127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DITE I NAVIJESTITE MOJOJ BRAĆ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A POĐU U GALILEJU</w:t>
            </w:r>
            <w:r>
              <w:rPr>
                <w:rFonts w:eastAsia="Arial" w:cs="Arial" w:ascii="Arial" w:hAnsi="Arial"/>
                <w:sz w:val="24"/>
                <w:szCs w:val="24"/>
              </w:rPr>
              <w:t>!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R ONDJE ĆE ME VIDJETI</w:t>
            </w:r>
            <w:r>
              <w:rPr>
                <w:rFonts w:eastAsia="Arial" w:cs="Arial" w:ascii="Arial" w:hAnsi="Arial"/>
                <w:sz w:val="24"/>
                <w:szCs w:val="24"/>
              </w:rPr>
              <w:t>!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R ONDJE ĆE ME VIDJETI</w:t>
            </w:r>
            <w:r>
              <w:rPr>
                <w:rFonts w:eastAsia="Arial" w:cs="Arial" w:ascii="Arial" w:hAnsi="Arial"/>
                <w:sz w:val="24"/>
                <w:szCs w:val="24"/>
              </w:rPr>
              <w:t>!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                                    Am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čenici pođoše u Galileju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          Am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 goru kamo im je Isus naredio.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                 Am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d ga ugledaše, poklone mu se.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               E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A Isus i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 reče: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                           G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»Dana mi je sva vlast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 nebu i na zemlji!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ind w:left="317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đite dakle i učinite učenicima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ve narod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                        E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rsteći ih u ime Oca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 Sina i Duha Svetoga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ind w:left="318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učeći ih vršiti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ve što sam vam ja zapovijedio!«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Evo, ja sam sa vam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evo, ja sam sa vam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u sve dan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              </w:t>
            </w:r>
            <w:r>
              <w:rPr>
                <w:rFonts w:eastAsia="Arial" w:cs="Arial" w:ascii="Arial" w:hAnsi="Arial"/>
              </w:rPr>
              <w:t xml:space="preserve"> (zbor ponavlj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             A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ITE...   EVO, JA SAM SA VAMA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 svršetka svijeta,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 svršetka svijet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             A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ITE...   EVO, JA SAM SA VAMA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174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ula 1. listopada 1999.</w:t>
      </w:r>
    </w:p>
    <w:p>
      <w:pPr>
        <w:pStyle w:val="Normal"/>
        <w:ind w:right="1174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Godišnja konvivencija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8370</wp:posOffset>
                </wp:positionH>
                <wp:positionV relativeFrom="paragraph">
                  <wp:posOffset>146050</wp:posOffset>
                </wp:positionV>
                <wp:extent cx="361315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1pt;margin-top:11.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9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357" w:right="363" w:gutter="0" w:header="0" w:top="0" w:footer="0" w:bottom="43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4:04:00Z</dcterms:created>
  <dc:creator>Marijan Jakara</dc:creator>
  <dc:description/>
  <dc:language>en-US</dc:language>
  <cp:lastModifiedBy>Marijan Jakara</cp:lastModifiedBy>
  <cp:lastPrinted>1999-10-05T14:42:00Z</cp:lastPrinted>
  <dcterms:modified xsi:type="dcterms:W3CDTF">2002-04-02T10:58:00Z</dcterms:modified>
  <cp:revision>1</cp:revision>
  <dc:subject/>
  <dc:title>IDITE I NAVIJESTITE MOJOJ BRAÆI</dc:title>
</cp:coreProperties>
</file>