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DIŽEM OČI PREMA BRDIMA 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i/>
          <w:iCs/>
        </w:rPr>
        <w:t>Ps 121 (120)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70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-</w:t>
            </w:r>
            <w:r>
              <w:rPr>
                <w:rFonts w:eastAsia="Arial CE" w:cs="Arial CE" w:ascii="Arial CE" w:hAnsi="Arial CE"/>
              </w:rPr>
              <w:t>;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 K2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ab/>
              <w:tab/>
              <w:t xml:space="preserve">     fis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IŽEM OČI PREMA BRDIMA: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ab/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AKLE ĆE MI DOĆI POMOĆ?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ab/>
              <w:tab/>
              <w:tab/>
              <w:t xml:space="preserve">        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MOĆ MI DOLAZI OD GOSPODINA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ab/>
              <w:t xml:space="preserve">       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 xml:space="preserve">     G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I JE STVORIO NEBO I ZEMLJU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ab/>
              <w:t xml:space="preserve">       fis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će dozvoliti da posrneš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 xml:space="preserve">     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ab/>
              <w:t xml:space="preserve">   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neće zadrijemati tvoj čuvar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ab/>
              <w:t xml:space="preserve">        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ĆE ZADRIJEMATI I NEĆE SPAVATI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 xml:space="preserve">  G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ČUVAR IZRAELOV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ab/>
              <w:t xml:space="preserve">     fis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 je tvoj čuvar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te pokriva kao sjen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 xml:space="preserve">             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Neće ti nauditi sunce danju,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G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i mjesec noću.</w:t>
              <w:tab/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ab/>
              <w:tab/>
              <w:tab/>
              <w:t xml:space="preserve">           fis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 će te čuvati od svakoga zl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će čuvati tvoj život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ab/>
              <w:t xml:space="preserve">      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 će bdjeti nad tobom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G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ada izlaziš i kada se vraćaš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 xml:space="preserve">               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ab/>
              <w:t xml:space="preserve">             D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 BDIJE NAD TOBOM,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G</w:t>
            </w:r>
            <w:r>
              <w:rPr>
                <w:rFonts w:eastAsia="Arial CE" w:cs="Arial CE" w:ascii="Arial CE" w:hAnsi="Arial CE"/>
              </w:rPr>
              <w:t xml:space="preserve">C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</w:rPr>
              <w:t>G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ADA I DOVIJEKA.</w:t>
              <w:tab/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</w:rPr>
        <w:t>67</w:t>
      </w:r>
      <w:r>
        <w:rPr>
          <w:rFonts w:eastAsia="Arial CE" w:cs="Arial CE" w:ascii="Arial CE" w:hAnsi="Arial CE"/>
          <w:vertAlign w:val="subscript"/>
        </w:rPr>
        <w:t>B</w:t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3:57:00Z</dcterms:created>
  <dc:creator>Marijan Jakara</dc:creator>
  <dc:description/>
  <dc:language>en-US</dc:language>
  <cp:lastModifiedBy>Marijan Jakara</cp:lastModifiedBy>
  <dcterms:modified xsi:type="dcterms:W3CDTF">1998-03-29T15:12:00Z</dcterms:modified>
  <cp:revision>7</cp:revision>
  <dc:subject/>
  <dc:title> Di�em o�i prema brdima </dc:title>
</cp:coreProperties>
</file>