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POKAZAT ĆEŠ MI STAZU ŽIVOT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Ps 15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1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45"/>
        <w:gridCol w:w="283"/>
        <w:gridCol w:w="5387"/>
        <w:gridCol w:w="42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                  F       d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KAZAT ĆEŠ MI STAZU ŽIVOT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KAZAT ĆEŠ MI STAZU ŽIVOT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UNINU RADOSTI U TVOJOJ PRISUTNOST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(F)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LATKOĆU BEZ KRAJA U TVOJOJ DESNIC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F      d                 a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Zaštiti me, o Bože, tebi se utječem. 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       d                      a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ogu sam rekao: »Ti si moj Gospodin,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ez tebe, nemam nikakva dobra!«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KAZAT ĆEŠ MI STAZU ŽIVOT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                     F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Gospodin je moja baština i moj kalež;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                        a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 njegovim rukama je moj život.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Ždrijeb moj je pao na mjesta slasti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       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ja baština je divna.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                              F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lagoslivljam Gospodina koji me je svjetovao;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noću me moje srce poučava.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vijek preda se stavljam Gospodina,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                                     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n mi je zdesna, ne mogu se pokolebati.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KAZAT ĆEŠ MI STAZU ŽIVOT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    F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omu se raduje moje srce,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a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klikće moja duša; 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tijelo mi na sigurnom odmara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                                        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r nećeš ostaviti moj život u grobu,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ni pustiti da tvoj Svetac 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d    E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gleda raspadljivost, raspadljivost.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right="465" w:hanging="0"/>
        <w:jc w:val="right"/>
        <w:rPr>
          <w:rFonts w:ascii="Arial CE" w:hAnsi="Arial CE" w:eastAsia="Arial CE" w:cs="Arial CE"/>
          <w:sz w:val="14"/>
          <w:szCs w:val="14"/>
        </w:rPr>
      </w:pPr>
      <w:r>
        <w:rPr>
          <w:rFonts w:eastAsia="Arial CE" w:cs="Arial CE" w:ascii="Arial CE" w:hAnsi="Arial CE"/>
          <w:sz w:val="14"/>
          <w:szCs w:val="14"/>
        </w:rPr>
        <w:t>Pula, 1. listopada 1999.</w:t>
      </w:r>
    </w:p>
    <w:p>
      <w:pPr>
        <w:pStyle w:val="Normal"/>
        <w:ind w:right="607" w:hanging="0"/>
        <w:jc w:val="right"/>
        <w:rPr>
          <w:rFonts w:ascii="Arial CE" w:hAnsi="Arial CE" w:eastAsia="Arial CE" w:cs="Arial CE"/>
          <w:sz w:val="14"/>
          <w:szCs w:val="14"/>
        </w:rPr>
      </w:pPr>
      <w:r>
        <w:rPr>
          <w:rFonts w:eastAsia="Arial CE" w:cs="Arial CE" w:ascii="Arial CE" w:hAnsi="Arial CE"/>
          <w:sz w:val="14"/>
          <w:szCs w:val="14"/>
        </w:rPr>
        <w:t xml:space="preserve">Godišnja konvivencija </w:t>
      </w:r>
    </w:p>
    <w:p>
      <w:pPr>
        <w:pStyle w:val="Normal"/>
        <w:ind w:right="607" w:hanging="0"/>
        <w:jc w:val="right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8370</wp:posOffset>
                </wp:positionH>
                <wp:positionV relativeFrom="paragraph">
                  <wp:posOffset>153670</wp:posOffset>
                </wp:positionV>
                <wp:extent cx="361315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1pt;margin-top:12.1pt;width:28.4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99</w:t>
      </w:r>
    </w:p>
    <w:sectPr>
      <w:type w:val="nextPage"/>
      <w:pgSz w:w="12240" w:h="15840"/>
      <w:pgMar w:left="357" w:right="363" w:gutter="0" w:header="0" w:top="0" w:footer="0" w:bottom="43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49:00Z</dcterms:created>
  <dc:creator>Marijan Jakara</dc:creator>
  <dc:description/>
  <dc:language>en-US</dc:language>
  <cp:lastModifiedBy>Marijan Jakara</cp:lastModifiedBy>
  <dcterms:modified xsi:type="dcterms:W3CDTF">1999-10-05T14:39:00Z</dcterms:modified>
  <cp:revision>16</cp:revision>
  <dc:subject/>
  <dc:title> POKAZAT �E� MI STAZU �IVOTA</dc:title>
</cp:coreProperties>
</file>