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NAROD KOJI JE U TMINI HODIO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Iz 9,1-5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K4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vertAlign w:val="subscript"/>
              </w:rPr>
            </w:pPr>
            <w:r>
              <w:rPr>
                <w:rFonts w:eastAsia="Arial CE" w:cs="Arial CE" w:ascii="Arial CE" w:hAnsi="Arial CE"/>
                <w:b/>
                <w:bCs/>
                <w:vertAlign w:val="subscript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C         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arod koji je u tmini hodio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</w:t>
            </w:r>
            <w:r>
              <w:rPr>
                <w:rFonts w:eastAsia="Arial CE" w:cs="Arial CE" w:ascii="Arial CE" w:hAnsi="Arial CE"/>
                <w:b/>
                <w:bCs/>
              </w:rPr>
              <w:t>F         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vjetlost vidje veliku;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</w:t>
            </w:r>
            <w:r>
              <w:rPr>
                <w:rFonts w:eastAsia="Arial CE" w:cs="Arial CE" w:ascii="Arial CE" w:hAnsi="Arial CE"/>
                <w:b/>
                <w:bCs/>
              </w:rPr>
              <w:t>G                       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ad onima koji su hodili u tamnoj zemlji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</w:rPr>
              <w:t>G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asjalo je jako svjetlo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Umnožio si im radost,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većao si veselj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oni se pred tobom raduju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ao što se ljudi raduju žetvi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ao što kliču kad se dijeli plijen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a                                 C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I GOSPODSTVO ĆE BITI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A NJEGOVIM PLEĆIM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GIS                        G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BIT ĆE MU IME, I BIT ĆE MU IME: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</w:rPr>
              <w:t>C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AVJETNIK ČUDESNI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</w:t>
            </w:r>
            <w:r>
              <w:rPr>
                <w:rFonts w:eastAsia="Arial CE" w:cs="Arial CE" w:ascii="Arial CE" w:hAnsi="Arial CE"/>
                <w:b/>
                <w:bCs/>
              </w:rPr>
              <w:t>F                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OG SILNI, OTAC VJEČNI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G               a              G              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NEZ MIRONOSNI, KNEZ MIRONOSNI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Jer jaram što je tlačio narod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jaram što mu pleća pritiskao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mučiteljsku šibu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lomio si kao u dan Midjanski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ako svaka noga koja jako gazi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vaka haljina krvlju natopljen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zgorjet će i bit će ognju hran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jer nam se dijete rodilo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jer nam je darovan sin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DAJ HVALU GOSPODINU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Ps 146 (145)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G      D      e       h   D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LELUJA, ALELUJA,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G      D      C       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</w:p>
          <w:p>
            <w:pPr>
              <w:pStyle w:val="Normal"/>
              <w:ind w:left="851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LELUJA, ALELUJA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G                                           D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j hvalu Gospodinu, dušo moj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                                              h   D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i srce moje njegovu svetome imenu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G                                D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ijeli život slavit ću Gospodina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C                                                               H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jevat ću Bogu svom dokle god budem živio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e uzdajem se u mogućnike,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 čovjeka u koga nema spasenja!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ad umre u prah se vraća,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nog dana nestaju njegovi planovi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ego u tebe, Gospodine, koji otvaraš oči slijepim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ji vraćaš pravdu potlačenima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 tebe koji daruješ kruh gladnim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zarobljenike oslobađaš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retan koji se uzda u Gospodina,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me je ufanje Bog Abrahamov.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ospodin kraljuje vječno,</w:t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567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og Siona od koljena do koljena.</w:t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88</w:t>
      </w:r>
    </w:p>
    <w:sectPr>
      <w:type w:val="nextPage"/>
      <w:pgSz w:w="12240" w:h="15840"/>
      <w:pgMar w:left="1134" w:right="1134" w:gutter="0" w:header="0" w:top="90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4T10:39:00Z</dcterms:created>
  <dc:creator>Marijan Jakara</dc:creator>
  <dc:description/>
  <dc:language>en-US</dc:language>
  <cp:lastModifiedBy>Marijan Jakara</cp:lastModifiedBy>
  <dcterms:modified xsi:type="dcterms:W3CDTF">1997-09-08T15:42:00Z</dcterms:modified>
  <cp:revision>11</cp:revision>
  <dc:subject/>
  <dc:title> NAROD KOJI JE U TMINI HODIO </dc:title>
</cp:coreProperties>
</file>