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TKO ĆE NAS RASTAVITI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Rim 8,33-39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TKO ĆE NAS RASTAVITI, 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KO ĆE NAS RASTAVITI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D LJUBAVI BOŽJE?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)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r Isus Krist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je umro, koji je uskrsnu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je s desne strane Bogu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koji posreduje za nas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r nevolja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jeskoba? Progonstvo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r glad? Golotinja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i u svemu ovom pobjeđujem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 onom koji nas je ljubio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i sigurni sm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nas ni smrt, ni život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i sadašnjost, ni budućnost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i visina, ni dubin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i koje drugo stvorenj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će moći rastaviti od Bog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ĆE MOĆI RASTAVITI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ĆE MOĆI RASTAVITI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LJUBAVI BOŽJ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A SE OBJAVILA U ISUSU KRISTU!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CHE CI SEPARERA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Rom 8,33-39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I CE SEPARERA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I CE SEPARERA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ALL'AMORE DI DIO?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)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orse Cristo Gesu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ui che mori, lui che risucit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ui che alla destra di Di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tercede per noi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 tribolazion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'agnoscia, la persecuzion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 fame, la nudit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e tutto questo vinciam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 colui che ci amo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e sicuri siam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che nì la morte, né la vit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né il presente, né il futur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né l'altezza, né la profondit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né altra creatura alcun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i potra separere da Dio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E POTRA SEPARAR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E POTRA SEPARAR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LL'AMORE DI DI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NIFESTATO IN CRISTO GESU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6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12:52:00Z</dcterms:created>
  <dc:creator>Marijan Jakara</dc:creator>
  <dc:description/>
  <dc:language>en-US</dc:language>
  <cp:lastModifiedBy>Marijan Jakara</cp:lastModifiedBy>
  <dcterms:modified xsi:type="dcterms:W3CDTF">1997-11-19T11:07:00Z</dcterms:modified>
  <cp:revision>6</cp:revision>
  <dc:subject/>
  <dc:title> TKO �E NAS RASTAVITI</dc:title>
</cp:coreProperties>
</file>