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>
          <w:trHeight w:val="14314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es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u w:val="single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u w:val="single"/>
                <w:lang w:val="es-ES"/>
              </w:rPr>
              <w:t xml:space="preserve">ABRAHA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lang w:val="es-ES"/>
              </w:rPr>
              <w:t>Post 18,1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K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</w:t>
              <w:tab/>
              <w:tab/>
              <w:tab/>
              <w:t xml:space="preserve">    d   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ilo je vruće onog dana, kad je Abraha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ab/>
              <w:t xml:space="preserve">    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jedio na ulazu u šator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ab/>
              <w:tab/>
              <w:t xml:space="preserve">    d   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ilo je vruće onog dana, kad je Abraha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ab/>
              <w:t xml:space="preserve">    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jedio kod hrasta Mamr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 xml:space="preserve">     G   F</w:t>
              <w:tab/>
              <w:tab/>
              <w:t xml:space="preserve">     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digavši oči, opazi tri čovjeka gdje stoj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 xml:space="preserve">        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edaleko od njega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  <w:tab/>
              <w:tab/>
              <w:tab/>
              <w:tab/>
              <w:t xml:space="preserve">  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Čim ih spazi pade ničice na zemlju pa reče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 xml:space="preserve">       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'Gospodine mo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 xml:space="preserve">    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emoj ići dalje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'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A DA SE NE ZAUSTAVIŠ!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 xml:space="preserve">           G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NEMOJ IĆI DALJE, </w:t>
              <w:tab/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 DA SE NE ZAUSTAVIŠ!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</w:t>
              <w:tab/>
              <w:tab/>
              <w:t xml:space="preserve">  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'Ja ću donijeti malo vode: operite no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od stablom otpočinit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Donijet ću kruha da se okrijepite prij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                  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ego pođete dalje. Niste slučajn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 xml:space="preserve">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                      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avratili danas k svome sluzi'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ab/>
              <w:tab/>
              <w:t xml:space="preserve">     a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OSPODINE MOJ</w:t>
              <w:tab/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EMOJ IĆI DALJE,</w:t>
              <w:tab/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'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NEMOJ IĆI DALJE, </w:t>
              <w:tab/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b/>
                <w:sz w:val="20"/>
                <w:lang w:val="es-E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DA SE NE ZAUSTAVIŠ!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ab/>
              <w:tab/>
              <w:t xml:space="preserve">      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 DA SE NE ZAUSTAVIŠ! </w:t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es-E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u w:val="single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u w:val="single"/>
                <w:lang w:val="es-ES"/>
              </w:rPr>
              <w:t>ABR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lang w:val="es-ES"/>
              </w:rPr>
              <w:t>Gen. 18,1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K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ceva caldo quel giorno, quando Abr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ra seduto davanti alla sua te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ceva caldo quel giorno, quando Abr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ra seduto sotto la qurcia Mam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zati gli occhi guardo ed ecco tre uomini in pied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 stavano dav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ppena li vide s inchino fino a terra e dis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'O Signor, m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on passare ti pr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nza fermarti!'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SENZA FERMARTI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ON PASSARE TI PREGO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NZA FERMARTI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NZA FERMARTI!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'Vi portero un po  d acqua: vi laverete i pied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 vi riposerete all omb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Vi portero un boccone, vi rifocillere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 poi andrete oltre. Non per cas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ete passati oggi davanti a me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 SIGNOR, MIO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PASSARE TI PREGO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FERMARTI!'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NZA FERMARTI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FERMARTI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PASSARE TI PREGO,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FERMARTI!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FERMARTI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5</w:t>
      </w:r>
    </w:p>
    <w:sectPr>
      <w:type w:val="nextPage"/>
      <w:pgSz w:w="12240" w:h="15840"/>
      <w:pgMar w:left="1418" w:right="1418" w:gutter="0" w:header="0" w:top="227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1:32:00Z</dcterms:created>
  <dc:creator>Marijan Jakara</dc:creator>
  <dc:description/>
  <dc:language>en-US</dc:language>
  <cp:lastModifiedBy>jose luis</cp:lastModifiedBy>
  <cp:lastPrinted>2000-12-21T19:05:00Z</cp:lastPrinted>
  <dcterms:modified xsi:type="dcterms:W3CDTF">2003-08-17T18:43:00Z</dcterms:modified>
  <cp:revision>15</cp:revision>
  <dc:subject/>
  <dc:title> ABRAHAM </dc:title>
</cp:coreProperties>
</file>