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MARIJA, MAJKA GORUĆEG PUTA 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     h  G</w:t>
        <w:tab/>
        <w:tab/>
        <w:t xml:space="preserve">    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arijo, majko gorućeg put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G</w:t>
        <w:tab/>
        <w:tab/>
        <w:tab/>
        <w:t xml:space="preserve">     D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i nas oslobađaš od ognja strasti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</w:t>
        <w:tab/>
        <w:tab/>
        <w:t>D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rosom svojeg zagovora, 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G</w:t>
        <w:tab/>
        <w:tab/>
        <w:tab/>
        <w:t xml:space="preserve">      D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i nas oslobađaš od ognja strasti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</w:t>
        <w:tab/>
        <w:tab/>
        <w:t>D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rosom svojeg zagovora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</w:t>
        <w:tab/>
        <w:t xml:space="preserve">   h       G   E       A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LAGA MARIJO, SVA BEZGREŠNA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G</w:t>
        <w:tab/>
        <w:tab/>
        <w:tab/>
        <w:tab/>
        <w:t xml:space="preserve">     D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NĐELE ČUVARU TREĆEG TISUĆLJEĆA,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</w:t>
        <w:tab/>
        <w:tab/>
        <w:t xml:space="preserve">   D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JESTO SVIH MILOSTI,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G</w:t>
        <w:tab/>
        <w:tab/>
        <w:t xml:space="preserve">       D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LIKO SVAKE KREPOSTI,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VOJA LJEPOTA PJEVA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ab/>
        <w:tab/>
        <w:t xml:space="preserve">          D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O JERUZALEMU NEBESKOM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hG</w:t>
        <w:tab/>
        <w:t xml:space="preserve">                      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i, si nam pokazala put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</w:t>
      </w:r>
      <w:r>
        <w:rPr>
          <w:rFonts w:eastAsia="Arial CE" w:cs="Arial CE" w:ascii="Arial CE" w:hAnsi="Arial CE"/>
          <w:b/>
          <w:bCs/>
        </w:rPr>
        <w:t>G</w:t>
        <w:tab/>
        <w:tab/>
        <w:t xml:space="preserve">            D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pod križem primila si nas, 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</w:t>
        <w:tab/>
        <w:t xml:space="preserve">           D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ajko gorućeg puta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</w:t>
      </w:r>
      <w:r>
        <w:rPr>
          <w:rFonts w:eastAsia="Arial CE" w:cs="Arial CE" w:ascii="Arial CE" w:hAnsi="Arial CE"/>
          <w:b/>
          <w:bCs/>
        </w:rPr>
        <w:t>G</w:t>
        <w:tab/>
        <w:tab/>
        <w:t xml:space="preserve">            D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pod križem primila si nas, 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</w:t>
        <w:tab/>
        <w:t xml:space="preserve">           </w:t>
        <w:tab/>
        <w:tab/>
        <w:tab/>
        <w:t xml:space="preserve">            D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ako da kažeš ne svom umirućem sinu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LAGA MARIJO...</w:t>
      </w:r>
    </w:p>
    <w:p>
      <w:pPr>
        <w:pStyle w:val="Normal"/>
        <w:ind w:left="28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right"/>
        <w:rPr/>
      </w:pPr>
      <w:r>
        <w:rPr>
          <w:rFonts w:eastAsia="Arial CE" w:cs="Arial CE" w:ascii="Arial CE" w:hAnsi="Arial CE"/>
          <w:sz w:val="20"/>
          <w:szCs w:val="20"/>
        </w:rPr>
        <w:t>Zadar 1996., Godišnja konvivencija</w:t>
      </w:r>
    </w:p>
    <w:sectPr>
      <w:type w:val="nextPage"/>
      <w:pgSz w:w="12240" w:h="15840"/>
      <w:pgMar w:left="1701" w:right="170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9T16:57:00Z</dcterms:created>
  <dc:creator>Marijan Jakara</dc:creator>
  <dc:description/>
  <dc:language>en-US</dc:language>
  <cp:lastModifiedBy>Marijan Jakara</cp:lastModifiedBy>
  <dcterms:modified xsi:type="dcterms:W3CDTF">1997-11-02T11:42:00Z</dcterms:modified>
  <cp:revision>8</cp:revision>
  <dc:subject/>
  <dc:title> MARIJA, MAJKA GORU�EG PUTA </dc:title>
</cp:coreProperties>
</file>