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VAZMENOJ ŽRTVI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5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azmenoj žrtvi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</w:t>
      </w:r>
      <w:r>
        <w:rPr>
          <w:rFonts w:eastAsia="Arial CE" w:cs="Arial CE" w:ascii="Arial CE" w:hAnsi="Arial CE"/>
          <w:b/>
          <w:bCs/>
        </w:rPr>
        <w:t>h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' se uzdigne danas žrtva hvale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</w:t>
      </w:r>
      <w:r>
        <w:rPr>
          <w:rFonts w:eastAsia="Times New Roman CE" w:cs="Times New Roman CE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anje je otkupilo svoje stado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F</w:t>
      </w:r>
      <w:r>
        <w:rPr>
          <w:rFonts w:eastAsia="Times New Roman CE" w:cs="Times New Roman CE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vin je pomirio nas grešnike s Ocem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rt i život pobiše s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jednom čudesnom dvoboj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</w:t>
      </w:r>
      <w:r>
        <w:rPr>
          <w:rFonts w:eastAsia="Times New Roman CE" w:cs="Times New Roman CE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četnik života bio je mrtav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d     F</w:t>
      </w:r>
      <w:r>
        <w:rPr>
          <w:rFonts w:eastAsia="Times New Roman CE" w:cs="Times New Roman CE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i sada živ je i pobjeđuje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ipovjedaj nam, Marijo, što si vidjela na putu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djeh grob Gospodnji prazan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u Gospodina i živoga Krist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đele, rubac i sveto platno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Krist, moja nada, je uskrsnuo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pred nam' ide u Galileju.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PRED NAM' IDE U GALILEJU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, mi smo sigurni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rist je zbilja uskrsnuo!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, MI SMO SIGURNI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RIST JE ZBILJA USKRSNUO!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PRED NAM' IDE U GALILEJU.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PRED NAM' IDE U GALILEJU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Ti, Kralju besmrtni, daruj nam svoje spasenje!.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71</w:t>
      </w:r>
    </w:p>
    <w:sectPr>
      <w:type w:val="nextPage"/>
      <w:pgSz w:w="12240" w:h="15840"/>
      <w:pgMar w:left="1985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7:50:00Z</dcterms:created>
  <dc:creator>Marijan Jakara</dc:creator>
  <dc:description/>
  <dc:language>en-US</dc:language>
  <cp:lastModifiedBy>Marijan Jakara</cp:lastModifiedBy>
  <dcterms:modified xsi:type="dcterms:W3CDTF">1998-03-28T17:57:00Z</dcterms:modified>
  <cp:revision>2</cp:revision>
  <dc:subject/>
  <dc:title> VAZMENOJ �RTVI</dc:title>
</cp:coreProperties>
</file>