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UZDAH SE, UZDAH SE U GOSPODIN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40 (39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K2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00"/>
        <w:gridCol w:w="4128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DAH SE, UZDAH SE U GOSPODINA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ON SE K MENI PRIGNU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LIŠA VAPAJ MOJ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VUČE ME IZ JAME SMRTI.</w:t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vuče me iz jame smr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 blata močvare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ge mi stavi na hridin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čini sigurnim moje korak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liko čudesa si učinio, o Gospodin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liko nacrta u našu korist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itko se s tobom ne može usporedit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ko ih želim navijesti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više ih je da bi se nabrojiti mogli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usta mi stavi pjesmu nov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avopoj, slavopoj Bogu našem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idjet će mnogi i bojat će se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dat će se u Gospodina.</w:t>
            </w:r>
          </w:p>
        </w:tc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Žrtvu i paljenicu ti ne želiš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to si mi otvorio uh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E                       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Nisi htio žrtvu za grijeh, zato sam rekao: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'Evo dolazim vršiti tvoju volju'.   </w:t>
            </w:r>
            <w:r>
              <w:rPr>
                <w:rFonts w:eastAsia="Arial CE" w:cs="Arial CE" w:ascii="Arial CE" w:hAnsi="Arial CE"/>
                <w:b/>
                <w:bCs/>
              </w:rPr>
              <w:t>(p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ago čovjeku koji se uzda u Gospodi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se ne stavlja na stranu oholic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it' se okreće za onima koji slijede laž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ago čovjeku koji se uzda u Gospodina.</w:t>
            </w:r>
          </w:p>
        </w:tc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svitku knjige piše za men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vršim tvoju volj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že moj, to ja želi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kon tvoj u dubini svoga srca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7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3:34:00Z</dcterms:created>
  <dc:creator>Marijan Jakara</dc:creator>
  <dc:description/>
  <dc:language>en-US</dc:language>
  <cp:lastModifiedBy>Marijan Jakara</cp:lastModifiedBy>
  <dcterms:modified xsi:type="dcterms:W3CDTF">1997-10-10T14:19:00Z</dcterms:modified>
  <cp:revision>5</cp:revision>
  <dc:subject/>
  <dc:title> UZDAH SE, UZDAH SE U GOSPODINA</dc:title>
</cp:coreProperties>
</file>