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KAD IZRAEL IZAĐE IZ EGIPTA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Ps 114 (113a)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F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Kad Izrael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ađe iz Egipta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uća Jakovljeva </w:t>
              <w:tab/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iz naroda barbarskog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            F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eastAsia="Arial CE" w:cs="Arial CE" w:ascii="Arial CE" w:hAnsi="Arial CE"/>
                <w:u w:val="single"/>
              </w:rPr>
              <w:t>Juda mu posta svetište,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eastAsia="Arial CE" w:cs="Arial CE" w:ascii="Arial CE" w:hAnsi="Arial CE"/>
                <w:u w:val="single"/>
              </w:rPr>
              <w:t>Izrael kraljevstvo njegovo.</w:t>
            </w:r>
            <w:r>
              <w:rPr>
                <w:rFonts w:eastAsia="Arial CE" w:cs="Arial CE" w:ascii="Arial CE" w:hAnsi="Arial CE"/>
              </w:rPr>
              <w:t xml:space="preserve"> </w:t>
              <w:tab/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Vidje more i pobjegne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FIS  F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a Jordan se natrag okrene; 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egovi skakahu kao ovnovi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a brežuljci kao jaganjci. 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ŠTO TI, MORE, BJEŽIŠ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              FIS 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TI, JORDANE, SE NATRAG OKREĆEŠ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I VI BREGOVI SKAČETE KAO OVNOVI, </w:t>
              <w:tab/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VI BREŽULJCI KAO JAGANJCI? </w:t>
              <w:tab/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u w:val="single"/>
              </w:rPr>
              <w:t>DRŠĆI ZEMLJO, DRŠĆI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FIS      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PRED BOGOM KOJI PROLAZI</w:t>
            </w:r>
            <w:r>
              <w:rPr>
                <w:rFonts w:eastAsia="Arial CE" w:cs="Arial CE" w:ascii="Arial CE" w:hAnsi="Arial CE"/>
              </w:rPr>
              <w:t xml:space="preserve">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 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PRED BOGOM JAKOVLJEVIM</w:t>
            </w:r>
            <w:r>
              <w:rPr>
                <w:rFonts w:eastAsia="Arial CE" w:cs="Arial CE" w:ascii="Arial CE" w:hAnsi="Arial CE"/>
              </w:rPr>
              <w:t xml:space="preserve">, </w:t>
              <w:tab/>
              <w:tab/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FIS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KOJI PRETVARA HRID U IZVOR VODE</w:t>
            </w:r>
            <w:r>
              <w:rPr>
                <w:rFonts w:eastAsia="Arial CE" w:cs="Arial CE" w:ascii="Arial CE" w:hAnsi="Arial CE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is    G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Kad Izrael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fis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ađe iz Egipta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uća Jakovljeva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fis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iz naroda barbarskog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IS                    G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u w:val="single"/>
              </w:rPr>
            </w:pPr>
            <w:r>
              <w:rPr>
                <w:rFonts w:eastAsia="Arial CE" w:cs="Arial CE" w:ascii="Arial CE" w:hAnsi="Arial CE"/>
                <w:u w:val="single"/>
              </w:rPr>
              <w:t>Juda mu posta svetište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IS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u w:val="single"/>
              </w:rPr>
            </w:pPr>
            <w:r>
              <w:rPr>
                <w:rFonts w:eastAsia="Arial CE" w:cs="Arial CE" w:ascii="Arial CE" w:hAnsi="Arial CE"/>
                <w:u w:val="single"/>
              </w:rPr>
              <w:t>Izrael kraljevstvo njegovo.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Vidje more i pobjegne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    GIS  G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Jordan se natrag okrene;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egovi skakahu kao ovnovi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IS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brežuljci kao jaganjci.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ZAŠTO TI, MORE, BJEŽIŠ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                        GIS  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 TI, JORDANE, SE NATRAG OKREĆEŠ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VI BREGOVI SKAČETE KAO OVNOV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IS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I BREŽULJCI KAO JAGANJCI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H 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DRŠĆI ZEMLJO, DRŠĆI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GIS                       cis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PRED BOGOM KOJI PROLAZI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              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PRED BOGOM JAKOVLJEVIM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     GIS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KOJI PRETVARA HRID U IZVOR VODE</w:t>
            </w:r>
            <w:r>
              <w:rPr>
                <w:rFonts w:eastAsia="Arial CE" w:cs="Arial CE" w:ascii="Arial CE" w:hAnsi="Arial CE"/>
              </w:rPr>
              <w:t>.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8</w:t>
      </w:r>
    </w:p>
    <w:sectPr>
      <w:type w:val="nextPage"/>
      <w:pgSz w:w="12240" w:h="15840"/>
      <w:pgMar w:left="1134" w:right="1134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16:18:00Z</dcterms:created>
  <dc:creator>Marijan Jakara</dc:creator>
  <dc:description/>
  <dc:language>en-US</dc:language>
  <cp:lastModifiedBy>Marijan Jakara</cp:lastModifiedBy>
  <dcterms:modified xsi:type="dcterms:W3CDTF">1997-12-26T22:03:00Z</dcterms:modified>
  <cp:revision>8</cp:revision>
  <dc:subject/>
  <dc:title> KAD IZRAEL IZA�E IZ EGIPTA</dc:title>
</cp:coreProperties>
</file>