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O BOŽE, TI SI BOG MOJ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 63 (62)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d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BOŽE, TI SI BOG MOJ,</w:t>
              <w:tab/>
              <w:tab/>
              <w:tab/>
              <w:t xml:space="preserve">            </w:t>
              <w:tab/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a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ZORE TEBE TRAŽIM,</w:t>
              <w:tab/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E</w:t>
              <w:tab/>
              <w:t xml:space="preserve">         a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EBE ŽEĐA DUŠA MOJA.</w:t>
              <w:tab/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E</w:t>
              <w:tab/>
              <w:t xml:space="preserve">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ebe žeđa duša mo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  <w:tab/>
              <w:t xml:space="preserve">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ebe želi tijelo moje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ab/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ao zemlja suha i žedn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  <w:tab/>
              <w:tab/>
              <w:t xml:space="preserve">        E         a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ao zemlja suha i žedna, bezvodn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</w:t>
              <w:tab/>
              <w:t xml:space="preserve">     E</w:t>
              <w:tab/>
              <w:tab/>
              <w:t xml:space="preserve">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jubav je tvoja bolja od život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  <w:tab/>
              <w:t xml:space="preserve">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je te usne slav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ako te blagoslivljam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F     E              a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tvoje ime ruke dižem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E    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uša se moja k tebi privi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  <w:tab/>
              <w:tab/>
              <w:tab/>
              <w:t xml:space="preserve">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esnica me tvoja moćno drži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ad se tebe spominjem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E</w:t>
              <w:tab/>
              <w:tab/>
              <w:t xml:space="preserve">            a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ad u bdjenjima noćnim mislim na teb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E</w:t>
              <w:tab/>
              <w:t xml:space="preserve">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biljem se nasićuje duša mo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  <w:tab/>
              <w:tab/>
              <w:t xml:space="preserve">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osno te hvale moja ust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ti si moja pomoć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E</w:t>
              <w:tab/>
              <w:t xml:space="preserve">            a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</w:rPr>
              <w:t>kličem u sjeni tvojih krila.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O DIO, TU SEI IL MIO DIO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Salmo 63 (62)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 DIO, TU SEI IL MIO DIO, 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I CERCO DALL'AURORA.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A SETE DI TE L'ANIMA MI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7</w:t>
      </w:r>
      <w:r>
        <w:rPr>
          <w:vertAlign w:val="subscript"/>
        </w:rPr>
        <w:t>A</w:t>
      </w:r>
    </w:p>
    <w:sectPr>
      <w:type w:val="nextPage"/>
      <w:pgSz w:w="12240" w:h="15840"/>
      <w:pgMar w:left="1797" w:right="1797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5:09:00Z</dcterms:created>
  <dc:creator>Marijan Jakara</dc:creator>
  <dc:description/>
  <dc:language>en-US</dc:language>
  <cp:lastModifiedBy>Marijan Jakara</cp:lastModifiedBy>
  <dcterms:modified xsi:type="dcterms:W3CDTF">1997-09-08T15:22:00Z</dcterms:modified>
  <cp:revision>5</cp:revision>
  <dc:subject/>
  <dc:title> O BO�E, TI SI BOG MOJ </dc:title>
</cp:coreProperties>
</file>