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VAZMENI HVALOSPJEV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78"/>
      </w:tblGrid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2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G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usklikne nebesko mnoštvo anđel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                     a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usklikne nebeski zbor i slavan himan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pozdravi trijumf uskrsloga Gospodin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E         F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se raduje zemlja poplavljena novim svjetlom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E                     a                         G       F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Sjaj vječnog Kralja pobijedio je tmine, tmine svijeta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se veseli majka Crkv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C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va sjajna zbog slave svoga Gospodin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 nek u ovoj odjekne dvorani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ednoglasan poklik radosnog narod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a       G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ospodin s vama! I S DUHOM TVOJIM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E     F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ore srca! IMAMO KOD GOSPODINA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valu dajmo Gospodinu Bogu našemu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DOSTOJNO JE I PRAVEDNO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istinu dostojno je i pravedno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G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zraziti pjesmom klicanje našeg duh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 hvalospjeve pjevati svemogućem Ocu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 Sinu Isusu Kristu Gospodinu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n je za nas Vječnome Ocu Adamov dug isplatio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 svojom krvlju zbog ljubavi prolivenom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zbrisao je osudu stare krivice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E        F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vo je Pasha u kojoj se Jaganjac ubij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E        F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vo je noć u kojoj si oslobodio naše oc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ropstva Egipt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E    F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vo je noć koja nas spašava od mraka zl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E       F                          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vo je noć u kojoj si pobijedio tmine grijeha!</w:t>
            </w:r>
            <w:r>
              <w:rPr>
                <w:rFonts w:eastAsia="Arial CE" w:cs="Arial CE" w:ascii="Arial CE" w:hAnsi="Arial C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OVO JE NOĆ U KOJOJ JE KRIST UNIŠTIO SMRT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    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I KAO POBJEDNIK OD PAKLA USKRSNUO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G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 čudesne li poniznosti tvoje milosti,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 neprocjenjive li nježnosti tvoje ljubavi,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da bi roba otkupio žrtvovao si Sina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  E      F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ez Adamovog grijeha Krist nas ne bi bio otkupio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SRETNA KRIVICA KOJA JE ZAVRIJEDIL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    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TOLIKOG OTKUPITELJA, SRETNA KRIVICA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 noći zaista blažena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ja si upoznala čas u koji je Krist uskrsnuo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 noći zaista blažen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ja je ogolila Egipćane da bi obogatila Izrael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 noći, koja goni zlo, pere krivice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 noći, zaista slavna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                E</w:t>
            </w:r>
          </w:p>
          <w:p>
            <w:pPr>
              <w:pStyle w:val="Normal"/>
              <w:rPr/>
            </w:pPr>
            <w:r>
              <w:rPr/>
              <w:t>koja nanovo ujedinjuje čovjeka s njegovim Bogom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 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  <w:u w:val="single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OVO JE NOĆ U KOJOJ JE KRIST UNIŠTIO SMRT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  <w:u w:val="single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I KAO POBJEDNIK OD PAKLA USKRSNUO!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   G                    a</w:t>
            </w:r>
          </w:p>
          <w:p>
            <w:pPr>
              <w:pStyle w:val="Normal"/>
              <w:rPr/>
            </w:pPr>
            <w:r>
              <w:rPr/>
              <w:t>U ovoj noći primi, Oče Sveti, zahvalnu žrtvu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  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ju ti Crkva prinosi po rukama svojih službenik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           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 ovoj svečanoj liturgiji svijeće znaka novog svjetl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Molimo te, Gospodine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da ova svijeća posvećena u čast tvoga imena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vjetlom sjaji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 se uzdiže k tebi kao ugodan miris,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vjetlima nebeskim neka se pridruži.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G</w:t>
            </w:r>
          </w:p>
          <w:p>
            <w:pPr>
              <w:pStyle w:val="Normal"/>
              <w:rPr/>
            </w:pPr>
            <w:r>
              <w:rPr/>
              <w:t>Plamen njezin jutarnja zatekla Danica,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na Danica koja ne zna zalaza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rist tvoj Sin koji je uskrsnuo od mrtvih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F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ini da sja tvoje vedro svjetlo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a                 G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  <w:u w:val="single"/>
              </w:rPr>
              <w:t>AMEN, AMEN, AMEN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!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2, 13</w:t>
      </w:r>
    </w:p>
    <w:sectPr>
      <w:type w:val="nextPage"/>
      <w:pgSz w:w="12240" w:h="15840"/>
      <w:pgMar w:left="851" w:right="851" w:gutter="0" w:header="0" w:top="170" w:footer="0" w:bottom="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2:49:00Z</dcterms:created>
  <dc:creator>Marijan Jakara</dc:creator>
  <dc:description/>
  <dc:language>en-US</dc:language>
  <cp:lastModifiedBy>Marijan Jakara</cp:lastModifiedBy>
  <dcterms:modified xsi:type="dcterms:W3CDTF">1998-03-28T17:24:00Z</dcterms:modified>
  <cp:revision>5</cp:revision>
  <dc:subject/>
  <dc:title> VAZMENI HVALOSPJEV </dc:title>
</cp:coreProperties>
</file>