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JAHVE, TI SI MOJ BOG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Iz 25,1-8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>JAHVE, TU SEI IL MIO DIO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Iz 25,1-8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2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53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       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HVE, TI SI MOJ BOG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 CE" w:cs="Arial CE" w:ascii="Arial CE" w:hAnsi="Arial CE"/>
              </w:rPr>
              <w:t xml:space="preserve">JA ĆU TE UZNOSITI!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    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e ću ime slavi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e ću ime slaviti,</w:t>
            </w:r>
          </w:p>
          <w:p>
            <w:pPr>
              <w:pStyle w:val="Normal"/>
              <w:rPr>
                <w:rFonts w:ascii="Arial CE" w:hAnsi="Arial CE" w:eastAsia="Arial CE" w:cs="Arial CE"/>
                <w:vertAlign w:val="subscript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voje ću ime slaviti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    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ništit ćeš smrt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svagd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rt ćeš suz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 svakog lica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a svakog lica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            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uju se već koraci ubogih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G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oraci poniznih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oraci poniznih,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</w:rPr>
              <w:t>E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7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staci Jakovljevi!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AHVE, TU SEI IL MIO DIO,</w:t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284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O TI ESALTERO!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nediro il tuo nom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vediro il tuo nom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nediro il tuo nome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istruggerai la mort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er sempre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sciugherai le lacrim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tutti i vol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 tutti i volti,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ia si sentono i passi dei pover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passi degli umil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 passi degli umili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l resto di Giacobbe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</w:rPr>
        <w:t>35</w:t>
      </w:r>
      <w:r>
        <w:rPr>
          <w:rFonts w:eastAsia="Arial CE" w:cs="Arial CE" w:ascii="Arial CE" w:hAnsi="Arial CE"/>
          <w:vertAlign w:val="subscript"/>
        </w:rPr>
        <w:t>B</w:t>
      </w:r>
    </w:p>
    <w:sectPr>
      <w:type w:val="nextPage"/>
      <w:pgSz w:w="12240" w:h="15840"/>
      <w:pgMar w:left="1814" w:right="1814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6:14:00Z</dcterms:created>
  <dc:creator>Marijan Jakara</dc:creator>
  <dc:description/>
  <dc:language>en-US</dc:language>
  <cp:lastModifiedBy>Marijan Jakara</cp:lastModifiedBy>
  <dcterms:modified xsi:type="dcterms:W3CDTF">1997-12-26T21:14:00Z</dcterms:modified>
  <cp:revision>5</cp:revision>
  <dc:subject/>
  <dc:title> JAHVE, TI SI MOJ BOG</dc:title>
</cp:coreProperties>
</file>