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USKRSNUO J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ISUS JE VSTAL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1 Kor 15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      G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SKRSNUO JE, USKRSNUO JE, 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SKRSNUO JE, ALELUJA! 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G                F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ALELUJA, ALELUJA, ALELUJA, 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KRSNUO JE!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US JE VSTAL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rt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dje je sada smrt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dje je moja smrt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dje je njena pobjeda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ujmo se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ujmo se braćo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ko danas ljubimo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imo jer je uskrsnu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 jer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da hvala Oc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nas vodi u svoje carstv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dje se živi od ljubav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ko s njime umiremo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 njime i živimo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 njime i pjevamo: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eluja!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RISUCIT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cfr. 1 Cor. 15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ISUCITO, RISUCIT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ISUCITO, AL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LELUJA, ALLELUJA, ALLELU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ISUCITO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mort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ve sta la morte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v'e la mia morte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v'e la sua vittoria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legri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legria, fratell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se oggi noi amiam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e 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risucit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zi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no rese al Pad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ci porte al suo regn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ve si vive d'amor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 con lui moriam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n lui viviam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n lui cantiamo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leluja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1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3:13:00Z</dcterms:created>
  <dc:creator>Marijan Jakara</dc:creator>
  <dc:description/>
  <dc:language>en-US</dc:language>
  <cp:lastModifiedBy>Marijan Jakara</cp:lastModifiedBy>
  <cp:lastPrinted>1997-12-09T17:10:00Z</cp:lastPrinted>
  <dcterms:modified xsi:type="dcterms:W3CDTF">1997-12-09T17:12:00Z</dcterms:modified>
  <cp:revision>9</cp:revision>
  <dc:subject/>
  <dc:title>USKRSNUO JE </dc:title>
</cp:coreProperties>
</file>