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 xml:space="preserve">DOKLE ĆEŠ M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Ps 13 (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                         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le ćeš me, zaboravljati, Jahv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vertAlign w:val="subscript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lice svo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rivati od me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vertAlign w:val="subscript"/>
        </w:rPr>
        <w:t>7</w:t>
      </w:r>
      <w:r>
        <w:rPr>
          <w:rFonts w:cs="Arial" w:ascii="Arial" w:hAnsi="Arial"/>
          <w:b/>
        </w:rPr>
        <w:t xml:space="preserve">              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JEVAT ĆU, BOGU SVOM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vertAlign w:val="subscript"/>
        </w:rPr>
        <w:t>7</w:t>
      </w:r>
      <w:r>
        <w:rPr>
          <w:rFonts w:cs="Arial" w:ascii="Arial" w:hAnsi="Arial"/>
          <w:b/>
        </w:rPr>
        <w:t xml:space="preserve">                         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JEVAT ĆU, SPASITELJU SV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                   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gledaj, usliši, Jahve, Bože moj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vertAlign w:val="subscript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vijetli moje oči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 ne zaspim na smr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k' ne mogu reći moji dušmani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'Pobijedili smo ga!'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vertAlign w:val="subscript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 tlačitelji klicati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o padne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                       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 se ipak u dobrotu tvoju uzdam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vertAlign w:val="subscript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spasenju tvoj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rce će se moje obradovati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5</w:t>
      </w:r>
      <w:r>
        <w:rPr>
          <w:rFonts w:cs="Arial" w:ascii="Arial" w:hAnsi="Arial"/>
          <w:vertAlign w:val="subscript"/>
        </w:rPr>
        <w:t>A</w:t>
      </w:r>
    </w:p>
    <w:sectPr>
      <w:type w:val="nextPage"/>
      <w:pgSz w:w="12240" w:h="15840"/>
      <w:pgMar w:left="1814" w:right="181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4:38:00Z</dcterms:created>
  <dc:creator>Marijan Jakara</dc:creator>
  <dc:description/>
  <dc:language>en-US</dc:language>
  <cp:lastModifiedBy>Krešimir i Aleksandra</cp:lastModifiedBy>
  <dcterms:modified xsi:type="dcterms:W3CDTF">1999-10-19T14:32:00Z</dcterms:modified>
  <cp:revision>4</cp:revision>
  <dc:subject/>
  <dc:title> DOKLE ĆEŠ ME </dc:title>
</cp:coreProperties>
</file>