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PJEVAJMO, PJEVAJMO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Es 15,1-2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smu nov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pjevat ću Gospodin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se velikom slavom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istinu proslavi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jmo Gospodin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je pobijedio dušman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jmo Gospodin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kraljuje zauvijek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D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JMO, PJEVAJMO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ŠEM GOSPODINU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D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JE POBIJEDIO DUŠMANA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KRALJUJE ZAUVIJEK.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D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JMO, PJEVAJMO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JE BOG OCA MOGA.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D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JMO, PJEVAJMO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AHVE JE IME NJEGOV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>Pjesmu novu...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D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JMO, PJEVAJMO.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CANTIAMO, CANTIAMO</w:t>
            </w:r>
          </w:p>
          <w:p>
            <w:pPr>
              <w:pStyle w:val="Normal"/>
              <w:ind w:left="0" w:hanging="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Es 15,1-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n cantico nuov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evero al Signor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e in mondo grandios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 e glorificato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antiamo al Aignor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e ha vinto il nemico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antiamo al Signor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e regna per sempr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ANTIAMO, CANTIAMO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 NOSTRO SIGNORE,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E HA VINTO IL NEMICO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E REGNA PER SEMPRE.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ANTIAMO, CANTIAMO: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IL DIO DI MIO PADRE.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ANTIAMO, CANTIAMO: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AHVE E IL SUO NOM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n cantico nuovo...</w:t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ANTIAMO, CANTIAMO..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</w:rPr>
        <w:t>36</w:t>
      </w:r>
      <w:r>
        <w:rPr>
          <w:rFonts w:eastAsia="Arial CE" w:cs="Arial CE" w:ascii="Arial CE" w:hAnsi="Arial CE"/>
          <w:vertAlign w:val="subscript"/>
        </w:rPr>
        <w:t>A</w:t>
      </w:r>
    </w:p>
    <w:sectPr>
      <w:type w:val="nextPage"/>
      <w:pgSz w:w="12240" w:h="15840"/>
      <w:pgMar w:left="1531" w:right="1531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6:58:00Z</dcterms:created>
  <dc:creator>Marijan Jakara</dc:creator>
  <dc:description/>
  <dc:language>en-US</dc:language>
  <cp:lastModifiedBy>Marijan Jakara</cp:lastModifiedBy>
  <cp:lastPrinted>1997-09-09T17:04:00Z</cp:lastPrinted>
  <dcterms:modified xsi:type="dcterms:W3CDTF">1997-12-26T20:46:00Z</dcterms:modified>
  <cp:revision>13</cp:revision>
  <dc:subject/>
  <dc:title> PJEVAJMO, PJEVAJMO</dc:title>
</cp:coreProperties>
</file>