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>NA RIJEKAMA BABILONIJE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Ps 137 (136)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e                      a                     e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IGAVŠI NA RIJEKE BABILONIJE,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b/>
          <w:bCs/>
        </w:rPr>
        <w:t xml:space="preserve">                                        e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JEĆAJUĆ SE TEBE, SJEDOSMO DA PLAČEMO;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</w:t>
      </w:r>
      <w:r>
        <w:rPr>
          <w:rFonts w:eastAsia="Arial CE" w:cs="Arial CE" w:ascii="Arial CE" w:hAnsi="Arial CE"/>
          <w:b/>
          <w:bCs/>
        </w:rPr>
        <w:t>a                                e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O VRBE POVJEŠASMO NAŠE GITARE,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b/>
          <w:bCs/>
        </w:rPr>
        <w:t xml:space="preserve">                                        e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JEĆAJUĆ SE TEBE, SJEDOSMO DA PLAČEMO.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</w:t>
      </w:r>
      <w:r>
        <w:rPr>
          <w:rFonts w:eastAsia="Arial CE" w:cs="Arial CE" w:ascii="Arial CE" w:hAnsi="Arial CE"/>
          <w:b/>
          <w:bCs/>
        </w:rPr>
        <w:t>a                                e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'PJEVAJTE!', GOVORAHU NAM NAŠI DUŠMANI;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</w:t>
      </w:r>
      <w:r>
        <w:rPr>
          <w:rFonts w:eastAsia="Arial CE" w:cs="Arial CE" w:ascii="Arial CE" w:hAnsi="Arial CE"/>
          <w:b/>
          <w:bCs/>
        </w:rPr>
        <w:t>a                                    e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'PJEVAJTE!', GOVORAHU NAM NAŠI TLAČITELJI.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b/>
          <w:bCs/>
        </w:rPr>
        <w:t xml:space="preserve">                            e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SKAHU DA PJEVAMO PJESME RADOSTI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                                               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ako pjevati pjesmu Gospodnju u zemlji tuđinskoj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b/>
          <w:bCs/>
        </w:rPr>
        <w:t xml:space="preserve">                                       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ko tebe zaboravim, nek' mi se osuši desnica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</w:t>
      </w:r>
      <w:r>
        <w:rPr>
          <w:rFonts w:eastAsia="Arial CE" w:cs="Arial CE" w:ascii="Arial CE" w:hAnsi="Arial CE"/>
          <w:b/>
          <w:bCs/>
        </w:rPr>
        <w:t>a            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Nek' mi se prilijepi jezik za nepce,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b/>
          <w:bCs/>
        </w:rPr>
        <w:t xml:space="preserve">                                   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ko ne stavim Jeruzalem vrh svake svoje radosti!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</w:t>
      </w:r>
      <w:r>
        <w:rPr>
          <w:rFonts w:eastAsia="Arial CE" w:cs="Arial CE" w:ascii="Arial CE" w:hAnsi="Arial CE"/>
          <w:b/>
          <w:bCs/>
        </w:rPr>
        <w:t>a                               e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GOSPODINE, ZATRAŽI RAČUN OD NAŠIH DUŠMANA;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</w:t>
      </w:r>
      <w:r>
        <w:rPr>
          <w:rFonts w:eastAsia="Arial CE" w:cs="Arial CE" w:ascii="Arial CE" w:hAnsi="Arial CE"/>
          <w:b/>
          <w:bCs/>
        </w:rPr>
        <w:t>a                                  e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GOSPODINE, ZATRAŽI RAČUN OD NAŠIH TLAČITELJA.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b/>
          <w:bCs/>
        </w:rPr>
        <w:t xml:space="preserve">                                                 e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AD ONI PONAVLJAHU: 'RAZORIMO GA DO DNA!'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                      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Glavni grade Babilonije, zločinče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</w:t>
      </w:r>
      <w:r>
        <w:rPr>
          <w:rFonts w:eastAsia="Arial CE" w:cs="Arial CE" w:ascii="Arial CE" w:hAnsi="Arial CE"/>
          <w:b/>
          <w:bCs/>
        </w:rPr>
        <w:t>D                                            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ko će moći naplatiti zla što nam ih učini?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b/>
          <w:bCs/>
        </w:rPr>
        <w:t xml:space="preserve">                         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ko će tvoje sinove smrskati o stijenu?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e                      a                     e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IGAVŠI NA RIJEKE BABILONIJE,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b/>
          <w:bCs/>
        </w:rPr>
        <w:t xml:space="preserve">                                        e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JEĆAJUĆ SE TEBE, SJEDOSMO DA PLAČEMO;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</w:t>
      </w:r>
      <w:r>
        <w:rPr>
          <w:rFonts w:eastAsia="Arial CE" w:cs="Arial CE" w:ascii="Arial CE" w:hAnsi="Arial CE"/>
          <w:b/>
          <w:bCs/>
        </w:rPr>
        <w:t>a                                e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O VRBE POVJEŠASMO NAŠE GITARE,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</w:t>
      </w:r>
      <w:r>
        <w:rPr>
          <w:rFonts w:eastAsia="Arial CE" w:cs="Arial CE" w:ascii="Arial CE" w:hAnsi="Arial CE"/>
          <w:b/>
          <w:bCs/>
        </w:rPr>
        <w:t>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b/>
          <w:bCs/>
        </w:rPr>
        <w:t xml:space="preserve">                                        e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JEĆAJUĆ SE TEBE, SJEDOSMO DA PLAČEMO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61</w:t>
      </w:r>
    </w:p>
    <w:sectPr>
      <w:type w:val="nextPage"/>
      <w:pgSz w:w="12240" w:h="15840"/>
      <w:pgMar w:left="1797" w:right="1797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16:32:00Z</dcterms:created>
  <dc:creator>Marijan Jakara</dc:creator>
  <dc:description/>
  <dc:language>en-US</dc:language>
  <cp:lastModifiedBy>Marijan Jakara</cp:lastModifiedBy>
  <dcterms:modified xsi:type="dcterms:W3CDTF">1997-10-22T15:13:00Z</dcterms:modified>
  <cp:revision>5</cp:revision>
  <dc:subject/>
  <dc:title> NA RIJEKAMA BABILONIJE</dc:title>
</cp:coreProperties>
</file>