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DUHOVI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        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i su siromašni ljudi kao ja, kao ti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ali su mreže u jez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F                          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' ubirali porez na vratima gr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iko se sjećam među nj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 bijaše ni jednog doktor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onaj kojeg su zvali Učitelj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F          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jaše mrtav i pokop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d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O ČUJEŠ ŠUM S NE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d                            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AKO VJETAR POTRESA VRAT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                       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LUŠAJ: TO JE GLAS ŠTO TE ZOV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d                              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E POZIV DA IDEŠ DALEK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d                          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E OGANJ ŠTO SE RAĐ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A                          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ONOM KOJI ZNA ČEKAT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ONOM KOJI ZNA HRANI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  <w:r>
              <w:rPr>
                <w:rFonts w:cs="Arial" w:ascii="Arial" w:hAnsi="Arial"/>
                <w:b/>
              </w:rPr>
              <w:t xml:space="preserve">        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U LJUBAV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            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li su u grudima srce kao ja, kao t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snuto od jedne ruke od led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                  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li su oči isprane od suz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ce sivo od groznice i strah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lili su sigurno na izgubljena prijatel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ženu ostavljenu na kućnom prag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F                                  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riž ukopan na vrhu brijega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                                              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 SENTI UN SOFFIO NEL CIELO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d                                        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ENTO CHE SCUOTE LE PORT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d           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: E UNA VOCE CHE CHIAM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d                                   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L'INVITO AD ANDARE LONTA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d                     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'E UN FUOCO CHE NAS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A                  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HI SA ASPETT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HI SA NUTR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  <w:r>
              <w:rPr>
                <w:rFonts w:cs="Arial" w:ascii="Arial" w:hAnsi="Arial"/>
                <w:b/>
              </w:rPr>
              <w:t xml:space="preserve">           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ANZE D'AM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vjetar pokuca na kućna vrat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đe kao luđak u cijelu sob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oči i glas su im bili od ogn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F                                    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iđoše na trg da pjevaju rado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ovječe koji čekaš skriven u sjen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 što govori upravo je za t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nosi ti radost, radosnu vije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                                      A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glo je već Kraljevstvo Božje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3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5:29:00Z</dcterms:created>
  <dc:creator>Marijan Jakara</dc:creator>
  <dc:description/>
  <dc:language>en-US</dc:language>
  <cp:lastModifiedBy>Marijan Jakara</cp:lastModifiedBy>
  <cp:lastPrinted>1997-09-12T16:52:00Z</cp:lastPrinted>
  <dcterms:modified xsi:type="dcterms:W3CDTF">2000-12-21T18:08:00Z</dcterms:modified>
  <cp:revision>12</cp:revision>
  <dc:subject/>
  <dc:title> DUHOVI</dc:title>
</cp:coreProperties>
</file>