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 xml:space="preserve">DJEVICA DIVOTE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K4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h              e                        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ARIJO, KĆERI SVOGA SIN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                                            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AJKO ISUSOVA I MAJKO NAŠ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                        FIS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JEVICE, DJEVICE DIVOTE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h         e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arijo, ti stvorenj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ala si na svjetlo Stvoritel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G                       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FIS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i si službenica koja je začela Gospodin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h            e                  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arijo, načinjena od zemlje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      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i si slavn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                  FIS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slavna slika Neba.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h           e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arijo, budući da si najman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                 h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i si najveća žena;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udući da si kćer Bož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FIS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i si Njegova majk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udući da si kćer Božj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FIS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i si Njegova majka,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G            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FIS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jevice, djevice Divote!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11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7:57:00Z</dcterms:created>
  <dc:creator>Marijan Jakara</dc:creator>
  <dc:description/>
  <dc:language>en-US</dc:language>
  <cp:lastModifiedBy>Marijan Jakara</cp:lastModifiedBy>
  <cp:lastPrinted>1997-04-04T18:01:00Z</cp:lastPrinted>
  <dcterms:modified xsi:type="dcterms:W3CDTF">1997-04-26T00:23:00Z</dcterms:modified>
  <cp:revision>4</cp:revision>
  <dc:subject/>
  <dc:title> DJEVICA DIVOTE </dc:title>
</cp:coreProperties>
</file>