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GOSPODIN MI J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SVJETLOST I SPASENJ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alam 27 (26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mi je svjetlost i spasenje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ega da se bojim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je života moga oslonac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d kime da strepim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  <w:tab/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</w:rPr>
              <w:t>SIGURAN SAM, VIDJET ĆU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U DOBROTU, MOJ GOSPODINE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J SE U GOSPODINA, HRABRO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J SE U GOSPODINA, HRABRO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J SE U GOSPODINA, HRABRO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DAJ SE U GOSPODIN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 jedno molim svoga Gospodina,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mo to ja tražim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živim u Domu Gospodnjem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 dane života svog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me sklanja u svojem skloništ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danima borb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mi pruža svoju ruk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C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dati ću siguran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 SONO CERTO, VEDRO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TUA BONTA, MIO SIGNOR!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ERA NEL SIGNORE, CORAGGIO!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</w:rPr>
              <w:t>SPERA NEL SIGNORE, CORAGGIO!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ERA NEL SIGNORE, CORAGGIO!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567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ERA NEL SIGNOR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 xml:space="preserve">44 </w:t>
      </w:r>
      <w:r>
        <w:rPr>
          <w:rFonts w:eastAsia="Arial CE" w:cs="Arial CE" w:ascii="Arial CE" w:hAnsi="Arial CE"/>
          <w:vertAlign w:val="subscript"/>
        </w:rPr>
        <w:t>B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3:23:00Z</dcterms:created>
  <dc:creator>Marijan Jakara</dc:creator>
  <dc:description/>
  <dc:language>en-US</dc:language>
  <cp:lastModifiedBy>Marijan Jakara</cp:lastModifiedBy>
  <dcterms:modified xsi:type="dcterms:W3CDTF">1997-12-26T21:59:00Z</dcterms:modified>
  <cp:revision>5</cp:revision>
  <dc:subject/>
  <dc:title> GOSPODIN MI JE SVJETLOST I SPASENJE </dc:title>
</cp:coreProperties>
</file>