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NEĆU UMRIJETI </w:t>
      </w:r>
    </w:p>
    <w:p>
      <w:pPr>
        <w:pStyle w:val="Normal"/>
        <w:ind w:left="567" w:hanging="0"/>
        <w:jc w:val="center"/>
        <w:rPr/>
      </w:pPr>
      <w:r>
        <w:rPr>
          <w:rFonts w:eastAsia="Arial CE" w:cs="Arial CE" w:ascii="Arial CE" w:hAnsi="Arial CE"/>
          <w:b/>
          <w:bCs/>
          <w:i/>
          <w:iCs/>
        </w:rPr>
        <w:t>Ps 118 (117)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K3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727"/>
      </w:tblGrid>
      <w:tr>
        <w:trPr/>
        <w:tc>
          <w:tcPr>
            <w:tcW w:w="4479" w:type="dxa"/>
            <w:tcBorders/>
          </w:tcPr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Neću umrijeti, NEGO ŽIVJETI,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 naviještat ću DJELA GOSPODNJA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n me kaznio, ON ME KAZNIO,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li ne, NE OSTAVI ME U SMRTI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Slavite Gospodina jer je dobar, 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JEČNO JE NJEGOVO MILOSRĐ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a rekne Izrael da je dobar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JEČNO JE NJEGOVO MILOSRĐ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a rekne dom Aronov: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JEČNO JE NJEGOVO MILOSRĐ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ka rekne koji se boji Gospodina: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JEČNO JE NJEGOVO MILOSRĐ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 tjeskobi Gospodina ja zazvah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GOSPODIN MI ODGOVORI I SPASI ME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ospodin je samnom, ja se ne bojim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ŠTO MI MOŽE UČINITI ČOVJEK?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ospodin je samnom, on je moja pomoć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I ZBUNJENE GLEDAM MOJE DUŠMANE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olje je Gospodinu se uteći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NEGO SE UZDATI U MOGUĆNIKE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pkoliše me, OPKOLIŠE ME,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li u ime Gospodnje  JA IH UNIŠTIH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kružiše me, OKRUŽIŠE ME,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li u ime Gospodnje  JA IH UNIŠTIH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ao pčele okoliše me,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ALI U IME GOSPODNJE JA IH UNIŠTIH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Kao oganj što proždire trnje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ALI U IME GOSPODNJE JA IH UNIŠTIH!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727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Moja snaga i moja pjesma je Gospodin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ON JE MOJE SPASENJ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C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Vika slavlja i pobijede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U ŠATORIMA PRAVEDNIKA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                                                          C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Desnica Gospodnja se uzdignu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ZA NAS UČINI DIVOTE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ću umrijeti, NEGO ŽIVJETI..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tvorite mi vrata pravde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UĆI ĆU, GOSPODINU ZAHVALITI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                                                       C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vo su vrata Gospodnja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NA NJIH ULAZE PRAVEDNI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Zahvaljujem ti jer si me uslišio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JER SI POSTAO MOJE SPASENJE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Kamen od graditelja odbačen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POSTAO JE KAMEN ZAGLAVNI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               C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To je djelo Gospodnje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AKO JE DIVNO U OČIMA NAŠIM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vo je dan što ga učini Gospodin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RADUJMO SE I KLIČIMO U NJEMU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ću umrijeti, NEGO ŽIVJETI..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Daj, Gospodine, svoje spasenje!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DAJ, GOSPODINE, SVOJU POBJEDU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                                      C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Blagoslovljen onaj koji dolazi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U IME GOSPODNJE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lagoslivljamo vas iz Doma Gospodnjega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BOG, GOSPODIN, NAŠE JE SVJETLO!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Složite povorku s grančicama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SVE DO ROGOVA ŽRTVENIKA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Ti si moj Bog, tebi ja zahvaljujem: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I SI MOJ BOG, TEBE JA UZVISUJEM.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Slavite Gospodina jer je dobar, 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C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VJEČNO JE NJEGOVO MILOSRĐE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ću umrijeti, NEGO ŽIVJETI...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84, 85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3:26:00Z</dcterms:created>
  <dc:creator>Marijan Jakara</dc:creator>
  <dc:description/>
  <dc:language>en-US</dc:language>
  <cp:lastModifiedBy>Marijan Jakara</cp:lastModifiedBy>
  <dcterms:modified xsi:type="dcterms:W3CDTF">1997-09-15T11:17:00Z</dcterms:modified>
  <cp:revision>12</cp:revision>
  <dc:subject/>
  <dc:title> NE�U UMRIJETI </dc:title>
</cp:coreProperties>
</file>