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5078"/>
      </w:tblGrid>
      <w:tr>
        <w:trPr/>
        <w:tc>
          <w:tcPr>
            <w:tcW w:w="48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i/>
                <w:iCs/>
                <w:sz w:val="24"/>
                <w:szCs w:val="24"/>
                <w:u w:val="single"/>
              </w:rPr>
              <w:t>DAN  ODMORA</w:t>
            </w:r>
          </w:p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0" w:right="0" w:hanging="0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K 2</w:t>
            </w:r>
          </w:p>
          <w:p>
            <w:pPr>
              <w:pStyle w:val="Normal"/>
              <w:ind w:left="0" w:right="0" w:hanging="0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e 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a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             a 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d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e 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a</w:t>
            </w:r>
          </w:p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Tko  čuva  moju  riječ</w:t>
            </w:r>
          </w:p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neće  smrti  okusiti  nikad</w:t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a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 d             </w:t>
            </w:r>
            <w:r>
              <w:rPr>
                <w:rFonts w:eastAsia="Arial CE" w:cs="Arial CE" w:ascii="Arial CE" w:hAnsi="Arial CE"/>
              </w:rPr>
              <w:t xml:space="preserve">        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e 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a</w:t>
            </w:r>
          </w:p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TI  SI  JEDINI, JEDINI  S  RADOŠĆU</w:t>
            </w:r>
          </w:p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TKO  JE  KAO  GOSPODIN?</w:t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a 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d   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e 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a</w:t>
            </w:r>
          </w:p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To  je  kruna  našeg  spasa</w:t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a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 d             </w:t>
            </w:r>
            <w:r>
              <w:rPr>
                <w:rFonts w:eastAsia="Arial CE" w:cs="Arial CE" w:ascii="Arial CE" w:hAnsi="Arial CE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e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 a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I  RADOSTI  SVETI  SPOMEN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0" w:right="0" w:hanging="0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rPr/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       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a 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d</w:t>
            </w:r>
          </w:p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  <w:u w:val="single"/>
              </w:rPr>
              <w:t>OVAJ  DAN  ODMORA  I  SVETOSTI</w:t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e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 a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sz w:val="24"/>
                <w:szCs w:val="24"/>
                <w:u w:val="single"/>
              </w:rPr>
              <w:t>DAO SI SVOME NARODU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0" w:right="0" w:hanging="0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rPr/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a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 d       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e 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a</w:t>
            </w:r>
          </w:p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Abraham  je  vidio  ovaj  dan</w:t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a 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d    </w:t>
            </w:r>
            <w:r>
              <w:rPr>
                <w:rFonts w:eastAsia="Arial CE" w:cs="Arial CE" w:ascii="Arial CE" w:hAnsi="Arial CE"/>
              </w:rPr>
              <w:t xml:space="preserve"> 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e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 a</w:t>
            </w:r>
          </w:p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I  U  IZAKU  OBRADOVAO  SE.</w:t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a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 d</w:t>
            </w:r>
          </w:p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  <w:u w:val="single"/>
              </w:rPr>
              <w:t>Jakov  i  njegovi  sinovi</w:t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e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 a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sz w:val="24"/>
                <w:szCs w:val="24"/>
                <w:u w:val="single"/>
              </w:rPr>
              <w:t>u  njemu  se  odmoriše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0" w:right="0" w:hanging="0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OVAJ  DAN  ODMORA...</w:t>
            </w:r>
          </w:p>
        </w:tc>
        <w:tc>
          <w:tcPr>
            <w:tcW w:w="50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u w:val="single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i/>
                <w:iCs/>
                <w:sz w:val="24"/>
                <w:szCs w:val="24"/>
                <w:u w:val="single"/>
              </w:rPr>
              <w:t>GIORNO  DI  RIPOSO</w:t>
            </w:r>
          </w:p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0" w:right="0" w:hanging="0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K 2</w:t>
            </w:r>
          </w:p>
          <w:p>
            <w:pPr>
              <w:pStyle w:val="Normal"/>
              <w:ind w:left="0" w:right="0" w:hanging="0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rPr/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e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 a                  </w:t>
            </w:r>
            <w:r>
              <w:rPr>
                <w:rFonts w:eastAsia="Arial CE" w:cs="Arial CE" w:ascii="Arial CE" w:hAnsi="Arial CE"/>
              </w:rPr>
              <w:t xml:space="preserve">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a 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d       </w:t>
            </w:r>
            <w:r>
              <w:rPr>
                <w:rFonts w:eastAsia="Arial CE" w:cs="Arial CE" w:ascii="Arial CE" w:hAnsi="Arial CE"/>
              </w:rPr>
              <w:t xml:space="preserve"> 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e 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a</w:t>
            </w:r>
          </w:p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Chi custodisce la mia parola</w:t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non guster</w:t>
            </w:r>
            <w:r>
              <w:rPr>
                <w:rFonts w:eastAsia="Times New Roman CE" w:cs="Times New Roman CE"/>
                <w:sz w:val="24"/>
                <w:szCs w:val="24"/>
              </w:rPr>
              <w:t>á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 la morte mei.</w:t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a 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d                            </w:t>
            </w:r>
            <w:r>
              <w:rPr>
                <w:rFonts w:eastAsia="Arial CE" w:cs="Arial CE" w:ascii="Arial CE" w:hAnsi="Arial CE"/>
              </w:rPr>
              <w:t xml:space="preserve">   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e 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a</w:t>
            </w:r>
          </w:p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TU SEI L'UNICO. L'UNICO CON ALLEGRIA</w:t>
            </w:r>
          </w:p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CHI </w:t>
            </w:r>
            <w:r>
              <w:rPr>
                <w:rFonts w:eastAsia="Times New Roman CE" w:cs="Times New Roman CE"/>
                <w:sz w:val="24"/>
                <w:szCs w:val="24"/>
              </w:rPr>
              <w:t>É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 COME IL SIGNORE?</w:t>
            </w:r>
          </w:p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a 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d     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e 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a</w:t>
            </w:r>
          </w:p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Corona di salvezza</w:t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a 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d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     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e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 a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MEMORIALE DI ALLEGRIA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0" w:right="0" w:hanging="0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rPr/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            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a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 d</w:t>
            </w:r>
          </w:p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  <w:u w:val="single"/>
              </w:rPr>
              <w:t>GIORNO DI RIPOSO E DI SANTIT</w:t>
            </w:r>
            <w:r>
              <w:rPr>
                <w:rFonts w:eastAsia="Times New Roman CE" w:cs="Times New Roman CE"/>
                <w:sz w:val="24"/>
                <w:szCs w:val="24"/>
                <w:u w:val="single"/>
              </w:rPr>
              <w:t>Á</w:t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e 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a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sz w:val="24"/>
                <w:szCs w:val="24"/>
                <w:u w:val="single"/>
              </w:rPr>
              <w:t>HAI DATO AL TUO POPOLO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0" w:right="0" w:hanging="0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rPr/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a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 d  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e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 a</w:t>
            </w:r>
          </w:p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Abramo vide questo giorno</w:t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a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 d      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e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 a</w:t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E IN ISACCO SI RALLEGR</w:t>
            </w:r>
            <w:r>
              <w:rPr>
                <w:rFonts w:eastAsia="Times New Roman CE" w:cs="Times New Roman CE"/>
                <w:sz w:val="24"/>
                <w:szCs w:val="24"/>
              </w:rPr>
              <w:t>Ó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                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a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 d</w:t>
            </w:r>
          </w:p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  <w:u w:val="single"/>
              </w:rPr>
              <w:t>Giacobbe e i suoi figli</w:t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</w:t>
            </w: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e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 a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sz w:val="24"/>
                <w:szCs w:val="24"/>
                <w:u w:val="single"/>
              </w:rPr>
              <w:t>in esso riposarono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ind w:left="0" w:right="0" w:hanging="0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</w:rPr>
              <w:t>GIORNO DI RIPOSO...</w:t>
            </w:r>
          </w:p>
        </w:tc>
      </w:tr>
    </w:tbl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0" w:right="0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0" w:right="0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95</w:t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6T00:07:00Z</dcterms:created>
  <dc:creator>Marijan Jakara</dc:creator>
  <dc:description/>
  <dc:language>en-US</dc:language>
  <cp:lastModifiedBy>Marijan Jakara</cp:lastModifiedBy>
  <dcterms:modified xsi:type="dcterms:W3CDTF">1997-04-26T00:20:00Z</dcterms:modified>
  <cp:revision>3</cp:revision>
  <dc:subject/>
  <dc:title>DAN  ODMORA</dc:title>
</cp:coreProperties>
</file>