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SREĆA ČOVJEKU (1990)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 128 (127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K2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e                     a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REĆA ČOVJEKU KOJI SE BOJI GOSPODINA,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*                               F                                        E</w:t>
        <w:tab/>
        <w:tab/>
        <w:tab/>
        <w:t>d*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REĆA ČOVJEKU KOJI HODI NJEGOVIM PUTEM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Živjet će od rada svojih ruku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it će sretan i uživat će svako dobro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Žena mu kao plodna loza u sredini njegove kuć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inovi mu kao mladice masline okolo njegova stola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REĆA ČOVJEKU..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ko će biti blagoslovljen čovjek koji se boji Gospodin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</w:t>
      </w:r>
      <w:r>
        <w:rPr>
          <w:rFonts w:eastAsia="Arial CE" w:cs="Arial CE" w:ascii="Arial CE" w:hAnsi="Arial CE"/>
          <w:b/>
          <w:bCs/>
        </w:rPr>
        <w:t>d  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agoslovio te Gospodin sa Sion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dio ti procvat Jeruzalem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dio djecu sinova tvojih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REĆA ČOVJEKU..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18</w:t>
      </w:r>
    </w:p>
    <w:sectPr>
      <w:type w:val="nextPage"/>
      <w:pgSz w:w="12240" w:h="15840"/>
      <w:pgMar w:left="1985" w:right="198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4:44:00Z</dcterms:created>
  <dc:creator>Marijan Jakara</dc:creator>
  <dc:description/>
  <dc:language>en-US</dc:language>
  <cp:lastModifiedBy>Marijan Jakara</cp:lastModifiedBy>
  <dcterms:modified xsi:type="dcterms:W3CDTF">1998-03-28T18:24:00Z</dcterms:modified>
  <cp:revision>9</cp:revision>
  <dc:subject/>
  <dc:title> SRE�A �OVJEKU (1990) </dc:title>
</cp:coreProperties>
</file>