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HVALITE BOGA, ALELUJA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150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A        D    A         D    A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, ALELUJA, ALELUJA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D        A    E         D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, ALELUJA, ALELUJ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Boga u svetištu njegov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 ga u visini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ga zbog silnih djela njegovih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 ga zbog veličine njegove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ga zvucima rog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 ga harfom i gitaro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ga igrom i bubnjem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 ga glazbalima zvonki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ga cimbalima zvučnim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 ga cimbalima gromki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ve što god diše nek slavi Gospodin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ite, slavite Gospodin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3</w:t>
      </w:r>
    </w:p>
    <w:sectPr>
      <w:type w:val="nextPage"/>
      <w:pgSz w:w="12240" w:h="15840"/>
      <w:pgMar w:left="2268" w:right="2268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7:43:00Z</dcterms:created>
  <dc:creator>Marijan Jakara</dc:creator>
  <dc:description/>
  <dc:language>en-US</dc:language>
  <cp:lastModifiedBy>Marijan Jakara</cp:lastModifiedBy>
  <dcterms:modified xsi:type="dcterms:W3CDTF">1997-12-26T21:30:00Z</dcterms:modified>
  <cp:revision>6</cp:revision>
  <dc:subject/>
  <dc:title> HVALITE BOGA, ALELUJA </dc:title>
</cp:coreProperties>
</file>