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HVALITE GOSPODINA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SVI NARODI ZEMLJE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117 (116)</w:t>
              <w:tab/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LODATE IL SIGNORE TUTTI I POPOLI DELLA TERRA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almo 117 (116)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86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84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     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GOSPODINA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I NARODI ZEMLJ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I PUCI DAJTE MU SLAV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Jer silna je prema nama ljubav njegov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i vjernost Gospodnja ostaje dovijeka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 Gospodina.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velika je prema nama ljubav njegov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milosrđe njegovo je vječno,</w:t>
              <w:tab/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svi puci dajte mu slavu.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4186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odate il Sinogr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utti i popoli della terr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zioni dategli glori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     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Per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forte e il suo amore per no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la sua fedelta dura in etern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zioni, lodate il Signor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      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Perch</w:t>
            </w:r>
            <w:r>
              <w:rPr>
                <w:rFonts w:eastAsia="Times New Roman CE" w:cs="Times New Roman CE"/>
              </w:rPr>
              <w:t>é</w:t>
            </w:r>
            <w:r>
              <w:rPr>
                <w:rFonts w:eastAsia="Arial CE" w:cs="Arial CE" w:ascii="Arial CE" w:hAnsi="Arial CE"/>
              </w:rPr>
              <w:t xml:space="preserve"> grande e il suo amore per no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la sua misericordia e etern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zioni, dategli glori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7</w:t>
      </w:r>
    </w:p>
    <w:sectPr>
      <w:type w:val="nextPage"/>
      <w:pgSz w:w="12240" w:h="15840"/>
      <w:pgMar w:left="1758" w:right="1758" w:gutter="0" w:header="0" w:top="1304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0:23:00Z</dcterms:created>
  <dc:creator>Marijan Jakara</dc:creator>
  <dc:description/>
  <dc:language>en-US</dc:language>
  <cp:lastModifiedBy>Marijan Jakara</cp:lastModifiedBy>
  <cp:lastPrinted>1996-09-20T09:16:00Z</cp:lastPrinted>
  <dcterms:modified xsi:type="dcterms:W3CDTF">1997-12-26T22:07:00Z</dcterms:modified>
  <cp:revision>6</cp:revision>
  <dc:subject/>
  <dc:title> HVALITE GOSPODINA SVI NARODI ZEMLJE</dc:title>
</cp:coreProperties>
</file>