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PREMA TEBI GRADE SVETI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VERSO TE, O CITA SANTA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MA TEBI GRADE SVETI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MA TEBI, ZEMLJO SPASITELJA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F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ODOČASNICI, HODAJUĆI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DOLAZIMO K TEBI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smo tvoj sveti narod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danas stupa sjedinjen;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i dođi među nas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voja ljubav vodit će nas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i si naš put, Ti si naša nad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at si siromah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men, aleluj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ERSO TE, O CITA SANTA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ERSO TE, TERRA DEL SALVATOR: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F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ELLEGRINI, CAMMINANDO,</w:t>
            </w:r>
          </w:p>
          <w:p>
            <w:pPr>
              <w:pStyle w:val="Normal"/>
              <w:ind w:left="34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ind w:left="340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I VENIAMO A T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TVRD JE HOD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E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vrd je hod, žarko sunc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odanje je sporo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E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jsije, vođa Izrael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slobađa g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d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SLIŠI, OČE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APAJ SVOGA NARODA.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SLIŠI, OČE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a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ŠALJI SPASITELJ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E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rod želi život i mir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oće uskrsnuć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E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jsije, vođa Izrael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slobađa g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2</w: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4:29:00Z</dcterms:created>
  <dc:creator>Marijan Jakara</dc:creator>
  <dc:description/>
  <dc:language>en-US</dc:language>
  <cp:lastModifiedBy>Marijan Jakara</cp:lastModifiedBy>
  <dcterms:modified xsi:type="dcterms:W3CDTF">1997-11-19T11:00:00Z</dcterms:modified>
  <cp:revision>7</cp:revision>
  <dc:subject/>
  <dc:title>PREMA TEBI GRADE SVETI </dc:title>
</cp:coreProperties>
</file>