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MOJSIJEV HVALOSPJEV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Izl 15,1-18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11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99"/>
        <w:gridCol w:w="3699"/>
      </w:tblGrid>
      <w:tr>
        <w:trPr/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 Gospodin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jevajmo Gospodin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se ogrnu slavom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avom, slavom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moglavi u m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A SNAGA I MOJA PJESM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 GOSPODIN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JE MOJE SPASE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BOG MOJ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LIČATI ĆU G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MOGLAVI U M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in je junak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hve je ime njegov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la faraon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vojsku dušman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moglavi u mor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MOGLAVI U MOR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JA SNAGA I MOJA PJESM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 GOSPODIN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N JE MOJE SPASENJ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BOG MOJ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LIČATI ĆU G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RMOGLAVI U MORE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NJA I KONJANIK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esnica tvoja, o Gospodin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oću slav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esnica tvoja, o Gospodin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mana uništi, dušmana uništi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ušmanin bijaše reka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'Progonit ću stići ć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mač ću razgoliti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uka će moja zgrabi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uka će moja oplijeniti'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hom si svojim dahnuo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more ih pokri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tonuše kao olov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vode dubok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 vode smrti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ko je kao ti, među bogovim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ko je kao ti, Gospodin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eličanstven u svetosti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rašan u djelim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ivan u čudima?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odio si ovaj narod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ji si ti otkupi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nagom si ga vodi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nagom i ljubavlju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 tvoga stan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G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 xml:space="preserve">7 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veo si ga i posadio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a brdu obećan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dje ti, Gospodine, kraljuješ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aljuješ u vijek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aljuješ zauvijek.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6</w:t>
      </w:r>
    </w:p>
    <w:sectPr>
      <w:type w:val="nextPage"/>
      <w:pgSz w:w="12240" w:h="15840"/>
      <w:pgMar w:left="680" w:right="68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2:13:00Z</dcterms:created>
  <dc:creator>Marijan Jakara</dc:creator>
  <dc:description/>
  <dc:language>en-US</dc:language>
  <cp:lastModifiedBy>Marijan Jakara</cp:lastModifiedBy>
  <dcterms:modified xsi:type="dcterms:W3CDTF">1998-03-29T14:18:00Z</dcterms:modified>
  <cp:revision>8</cp:revision>
  <dc:subject/>
  <dc:title> MOJSIJEV HVALOSPJEV</dc:title>
</cp:coreProperties>
</file>