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BILEAMOVA PJESM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 23,7-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b/>
        </w:rPr>
        <w:t xml:space="preserve">                       D       e                 D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 Arama dovede me Balak, kralj Moaba, iz planina istočnih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   e          D           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Dođi, prokuni mi Jakova, dođi i prorokuj protiv Izraela!'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            D                       Gh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ko ću proklinjati ako mi Bog ne dopusti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                   D              Gh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ko ću prorokovati ako Bog to neće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          e               D             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vrha ove hridi ja ga gledam, s visoka ovog brijega ja ga motri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                                 e</w:t>
      </w:r>
    </w:p>
    <w:p>
      <w:pPr>
        <w:pStyle w:val="Normal"/>
        <w:jc w:val="both"/>
        <w:rPr/>
      </w:pPr>
      <w:r>
        <w:rPr/>
        <w:t>Ovaj je narod drukčiji od svih drugih naroda!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                                     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KO SU LIJEPI TVOJI ŠATORI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KO SU LIJEPI IZRAELE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KO SU LIJEPI TVOJI ŠATORI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KAKO SU LIJEPI IZRAELE.   </w:t>
            </w:r>
            <w:r>
              <w:rPr>
                <w:rFonts w:cs="Arial" w:ascii="Arial" w:hAnsi="Arial"/>
                <w:b/>
                <w:sz w:val="20"/>
              </w:rPr>
              <w:t>(p)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ALALA LALALALA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               D       Gh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o će prebrojiti tvoje mnoštvo?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VE, JAKOVE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VE, JAKOVE!   KAKO SU...</w:t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                                          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BELLE SONO LE TUE TENDE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BELE SONO ISRAELE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BELLE SONO LE TUE TENDE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HE BELE SONO ISRAELE.   </w:t>
            </w:r>
            <w:r>
              <w:rPr>
                <w:rFonts w:cs="Arial" w:ascii="Arial" w:hAnsi="Arial"/>
                <w:b/>
                <w:sz w:val="20"/>
              </w:rPr>
              <w:t>(p)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LALALA LALALALA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COBBE, GIACOBBE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COBBE, GIACOBBE!   CHE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            D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 što ti radiš? Ti ga blagoslivljaš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                                    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đi na drugu stranu, možda će ga Bog otuda htjeti prokleti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                    D                   Gh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lušaj, sine Siporov, pruži uho, kralju Balače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D                         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r Bog nije čovjek koji govori pa se ka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D                         e          D               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 zvijezda izlazi od Jakova, čujem klicanje jednom kralju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      e       D                  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g, Bog je njegov otac: počiva poput lava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D                   e       D                         e</w:t>
      </w:r>
    </w:p>
    <w:p>
      <w:pPr>
        <w:pStyle w:val="Normal"/>
        <w:jc w:val="both"/>
        <w:rPr/>
      </w:pPr>
      <w:r>
        <w:rPr/>
        <w:t>izvali se poput lavice, nitko ga ne smije podići.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                                     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KO SU LIJEPI TVOJI ŠATORI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             D             G    h           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Bila moja smrt, kao smrt tvoga pravednika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 MOJ ŽIVOT GDJE JE ON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 MOJ ŽIVOT GDJE JE ON!   KAKO SU...</w:t>
            </w:r>
          </w:p>
        </w:tc>
        <w:tc>
          <w:tcPr>
            <w:tcW w:w="4552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                                          D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 BELLE SONO LE TUE TENDE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A MIA VITA DOV'E LUI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                              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A MIA VITA DOV'E LUI!   CHE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9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9:45:00Z</dcterms:created>
  <dc:creator>Marijan Jakara</dc:creator>
  <dc:description/>
  <dc:language>en-US</dc:language>
  <cp:lastModifiedBy>Marijan Jakara</cp:lastModifiedBy>
  <dcterms:modified xsi:type="dcterms:W3CDTF">1999-11-22T15:06:00Z</dcterms:modified>
  <cp:revision>6</cp:revision>
  <dc:subject/>
  <dc:title> BILEAMOVA PJESMA</dc:title>
</cp:coreProperties>
</file>