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NOLI ME TANGERE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Iv 20,15-1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709"/>
        <w:gridCol w:w="512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: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: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Ženo, reci mi zašto plačeš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Ženo, reci mi zašto plačeš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ga tražiš? Koga tražiš? Koga tražiš?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E, AKO SI GA TI ODNIO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E, AKO SI GA TI ODNIO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CI MI GDJE SI GA STAVIO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JA ĆU GA UZETI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JA ĆU GA UZET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jo! RABBUNI!  Marijo! RABBUNI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li me tangere! Nemoj me dira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d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oš nisam uzišao Ocu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,Z: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:</w:t>
            </w:r>
          </w:p>
        </w:tc>
        <w:tc>
          <w:tcPr>
            <w:tcW w:w="51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A idi i navijesti mojoj braći</w:t>
            </w:r>
            <w:r>
              <w:rPr>
                <w:rFonts w:eastAsia="Arial CE" w:cs="Arial CE" w:ascii="Arial CE" w:hAnsi="Arial CE"/>
              </w:rPr>
              <w:t>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da uzlazim Ocu mome i Ocu vašemu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Bogu mome i Bogu vašemu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Da uzlazim Ocu mome i Ocu vašemu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u w:val="single"/>
              </w:rPr>
              <w:t>Bogu mome i Bogu vašemu</w:t>
            </w:r>
            <w:r>
              <w:rPr>
                <w:rFonts w:eastAsia="Arial CE" w:cs="Arial CE" w:ascii="Arial CE" w:hAnsi="Arial CE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uzlazim Ocu mome i Ocu vašemu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gu mome i Bogu vašemu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E, AKO SI GA TI ODNIO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E, AKO SI GA TI ODNIO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CI MI GDJE SI GA STAVIO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JA ĆU GA UZETI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JA ĆU GA UZETI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right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Zadar, 27. rujna 1997.</w:t>
        <w:tab/>
      </w:r>
    </w:p>
    <w:p>
      <w:pPr>
        <w:pStyle w:val="Normal"/>
        <w:jc w:val="right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Godišnja konvivencija</w:t>
        <w:tab/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  <w:lang w:val="en-US"/>
        </w:rPr>
      </w:pPr>
      <w:r>
        <w:rPr>
          <w:rFonts w:eastAsia="Arial CE" w:cs="Arial CE" w:ascii="Arial CE" w:hAnsi="Arial C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12395</wp:posOffset>
                </wp:positionV>
                <wp:extent cx="54165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8.85pt;width:42.6pt;height:28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7</w:t>
      </w:r>
    </w:p>
    <w:sectPr>
      <w:type w:val="nextPage"/>
      <w:pgSz w:w="12240" w:h="15840"/>
      <w:pgMar w:left="567" w:right="56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23:49:00Z</dcterms:created>
  <dc:creator>Marijan Jakara</dc:creator>
  <dc:description/>
  <dc:language>en-US</dc:language>
  <cp:lastModifiedBy>Marijan Jakara</cp:lastModifiedBy>
  <cp:lastPrinted>1999-03-31T17:26:00Z</cp:lastPrinted>
  <dcterms:modified xsi:type="dcterms:W3CDTF">1999-10-04T10:22:00Z</dcterms:modified>
  <cp:revision>18</cp:revision>
  <dc:subject/>
  <dc:title> NOLI ME TANGERE</dc:title>
</cp:coreProperties>
</file>