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ŠLOM LEH MARIAM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Lk 1,42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28"/>
        <w:gridCol w:w="542"/>
        <w:gridCol w:w="512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ŠLOM LEH MARIAM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e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LIAT TAI BUTA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C    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AN, MARAN AMEH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C    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AN, MARAN AME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dravo Marijo milosti pun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C              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, Gospodin je s tobom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C            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lagoslovljena si ti među ženam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C       a                  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blagoslovljen je plod utrobe tvoje, Isus!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TA, SVETA MARIJO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JKO, MAJKO BOŽJA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       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LI, MOLI ZA NAS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C             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31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KOJI SMO, KOJI SMO GREŠNICI.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ind w:left="31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:</w:t>
            </w:r>
          </w:p>
        </w:tc>
        <w:tc>
          <w:tcPr>
            <w:tcW w:w="51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ijo, nemoj plakat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ijo, Marijo, Marijo, oo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j jaj jaj, aj jaj jaj, raduj se!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TA, SVETA MARIJO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ijo, pomozi na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ijo, pomozi na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jevice Marijo, Djevice Marijo,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mozi na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jevice Marijo, neka se ispuni u nama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jegova Riječ.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TA, SVETA MARIJO...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ŠLOM LEH MARIAM..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right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ula, 15. lipnja 1997.</w:t>
        <w:tab/>
        <w:tab/>
      </w:r>
    </w:p>
    <w:p>
      <w:pPr>
        <w:pStyle w:val="Normal"/>
        <w:jc w:val="right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Konvivencija prije Parisa</w:t>
        <w:tab/>
      </w:r>
    </w:p>
    <w:p>
      <w:pPr>
        <w:pStyle w:val="Normal"/>
        <w:jc w:val="center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sz w:val="20"/>
          <w:szCs w:val="20"/>
          <w:lang w:val="en-US"/>
        </w:rPr>
      </w:pPr>
      <w:r>
        <w:rPr>
          <w:rFonts w:eastAsia="Arial CE" w:cs="Arial CE" w:ascii="Arial CE" w:hAnsi="Arial C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97155</wp:posOffset>
                </wp:positionV>
                <wp:extent cx="54165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7.65pt;width:42.6pt;height:28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97</w:t>
      </w:r>
    </w:p>
    <w:sectPr>
      <w:type w:val="nextPage"/>
      <w:pgSz w:w="12240" w:h="15840"/>
      <w:pgMar w:left="567" w:right="567" w:gutter="0" w:header="0" w:top="57" w:footer="0" w:bottom="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23:07:00Z</dcterms:created>
  <dc:creator>Marijan Jakara</dc:creator>
  <dc:description/>
  <dc:language>en-US</dc:language>
  <cp:lastModifiedBy>Marijan Jakara</cp:lastModifiedBy>
  <cp:lastPrinted>1999-03-31T17:29:00Z</cp:lastPrinted>
  <dcterms:modified xsi:type="dcterms:W3CDTF">1999-03-31T17:31:00Z</dcterms:modified>
  <cp:revision>15</cp:revision>
  <dc:subject/>
  <dc:title> ZDRAVO MARIJO (�LOM LEH MARIAM)</dc:title>
</cp:coreProperties>
</file>