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219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DOĐI SA LIBANA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Pj 4,8 sl.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đi sa Libana, nevjesto moja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D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đi sa Libana, dođi!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mat ćeš za krunu vrhunce bregova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   D           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isoke vrhove Hermona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anila si, ranila si srce moj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    D      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estro moja, nevjesto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                  D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đi sa Libana, nevjesto moja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e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D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đi sa Libana, dođi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                     G                   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TRAŽILA SAM LJUBAV DUŠE SVO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J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                                        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RAŽILA SAM, ALI JE NISAM NAŠL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              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</w:rPr>
              <w:t>NAĐOH LJUBAV DUŠE SVOJ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C                     D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ZAGRLILA SAM JE I NEĆU JE PUSTITI!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a pripadam mojem dragomu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on je sve za mene;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đi, iziđimo u polje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rebivajmo u selima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ći ćemo zorom u vinograde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ndje ćemo skupljati plodove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a pripadam mojem dragomu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on je sve za men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ani brzo, dragano mo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đi, golubice dođi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er evo zima je već minul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jesma se grlice čuj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vijeće se po zemlji vratilo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eliko je sunce došlo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ani brzo, dragano mo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đi golubice dođi!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tavi me kao pečat na svoje srce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ao pečat na svoju ruku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jer je ljubav jaka kao smrt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vode je neće ugasiti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ati za ljubav sva dobra kuće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ilo bi je prezirati.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tavi me kao pečat na svoje srce,</w:t>
            </w:r>
          </w:p>
          <w:p>
            <w:pPr>
              <w:pStyle w:val="Normal"/>
              <w:ind w:left="851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ao pečat na svoju ruku.</w:t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VIENI DAL LIBANO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Ct 4,8 ss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              G                   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ERCAI L AMORE DELL ANIMA MI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                               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LO CERCAI SENZA TROVARIO;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                     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ROVAI L AMORE DELL ANIMA MI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C                          D                e</w:t>
            </w:r>
          </w:p>
          <w:p>
            <w:pPr>
              <w:pStyle w:val="Normal"/>
              <w:ind w:right="-374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HO ABBRACCIATO, NON LO LASCERO MAI!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69</w:t>
      </w:r>
    </w:p>
    <w:sectPr>
      <w:type w:val="nextPage"/>
      <w:pgSz w:w="12240" w:h="15840"/>
      <w:pgMar w:left="964" w:right="964" w:gutter="0" w:header="0" w:top="39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11:28:00Z</dcterms:created>
  <dc:creator>Marijan Jakara</dc:creator>
  <dc:description/>
  <dc:language>en-US</dc:language>
  <cp:lastModifiedBy>Marijan Jakara</cp:lastModifiedBy>
  <cp:lastPrinted>1997-03-16T13:17:00Z</cp:lastPrinted>
  <dcterms:modified xsi:type="dcterms:W3CDTF">1997-05-18T10:36:00Z</dcterms:modified>
  <cp:revision>7</cp:revision>
  <dc:subject/>
  <dc:title> DO�I SA LIBANA </dc:title>
</cp:coreProperties>
</file>