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  <w:t xml:space="preserve">POLJUBI ME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Pj 1,2 sl.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oljubi me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oljupcima svojih usta,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lađa od vina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je tvoja ljubav,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me je tvoje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lje što se lijeva: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zato te ljube djevojk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VODI ME SA SOBOM, POTRČIMO: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B                               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OVUCI ME ZA SOBOM, BJEŽIMO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LAVIT ĆEMO LJUBAV TVOJU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VIŠE NEGO VINO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OH, KOLIKO JE LIJEPO LJUBITI TE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RECI MI TI, KOGA LJUBI DUŠA MOJ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GDJE PASEŠ, GDJE SE ODMARAŠ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DA NE MORAM LUTAT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ZA STADIMA DRUGIH DRUGOV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.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Ako to ne znaš,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o najljepša među ženama,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lijedi stazu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ojega stada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 tamo vodi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ozliće svoje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gdje su pastirske kolib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VODI ME..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  <w:t>CHE MI BACI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Ct 1,2 ss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he mi baci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oi baci della sua bocca: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iu dolce del vino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e il tuo amore,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l tuo nome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e unguento che si versa: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er questo to aman la fanciull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ORTAMI INSIEME A TE, USCIAMO: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B                             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ATTIRAMI DIETRO A TE, CORRIAMO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ELEBRERAMO I TUOI AMOR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IU DEL VINO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OH, QUANTO E BELLO AMARTI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MOSTRAMI TU AMATO DEL MIO CUORE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DOVE TU VAI A PASCOLARE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AFFINCHE IO NON SIA VAGABOND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DIETRO AD ALTRI COMPAGNI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.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Se non lo sai 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o bella fra le donne,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B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egui il sentiero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el mio gregge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e porta li 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le tue caprette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ino alla dimora dei pastori.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ORTAMI...</w:t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267</w:t>
      </w:r>
    </w:p>
    <w:sectPr>
      <w:headerReference w:type="default" r:id="rId2"/>
      <w:type w:val="nextPage"/>
      <w:pgSz w:w="12240" w:h="15840"/>
      <w:pgMar w:left="1134" w:right="1134" w:gutter="0" w:header="397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E" w:hAnsi="Arial CE" w:eastAsia="Arial CE" w:cs="Arial CE"/>
        <w:b/>
        <w:b/>
        <w:bCs/>
        <w:i/>
        <w:i/>
        <w:iCs/>
        <w:sz w:val="16"/>
        <w:szCs w:val="16"/>
        <w:u w:val="single"/>
      </w:rPr>
    </w:pPr>
    <w:r>
      <w:rPr>
        <w:rFonts w:eastAsia="Arial CE" w:cs="Arial CE" w:ascii="Arial CE" w:hAnsi="Arial CE"/>
        <w:b/>
        <w:bCs/>
        <w:i/>
        <w:iCs/>
        <w:sz w:val="16"/>
        <w:szCs w:val="16"/>
        <w:u w:val="single"/>
      </w:rPr>
      <w:t>PRVI KRSNI SKRUTINIJ</w:t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11:01:00Z</dcterms:created>
  <dc:creator>Marijan Jakara</dc:creator>
  <dc:description/>
  <dc:language>en-US</dc:language>
  <cp:lastModifiedBy>Marijan Jakara</cp:lastModifiedBy>
  <dcterms:modified xsi:type="dcterms:W3CDTF">1997-04-26T01:11:00Z</dcterms:modified>
  <cp:revision>4</cp:revision>
  <dc:subject/>
  <dc:title>POLJUBI ME </dc:title>
</cp:coreProperties>
</file>