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HVALITE JAHVU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Ps 136 (135)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e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D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e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D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VALITE JAHVU, ALELUJA!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e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D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e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D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VALITE JAHVU, ALELUJA!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a     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e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a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VALITE JAHVU, ALELUJA!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a     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e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 xml:space="preserve">7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VALITE JAHVU, ALELUJA!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e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C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D            </w:t>
            </w:r>
            <w:r>
              <w:rPr>
                <w:rFonts w:eastAsia="Arial CE" w:cs="Arial CE" w:ascii="Arial CE" w:hAnsi="Arial CE"/>
                <w:b/>
                <w:bCs/>
              </w:rPr>
              <w:t>C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valite Boga, našeg Gospodin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e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C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D                   </w:t>
            </w:r>
            <w:r>
              <w:rPr>
                <w:rFonts w:eastAsia="Arial CE" w:cs="Arial CE" w:ascii="Arial CE" w:hAnsi="Arial CE"/>
                <w:b/>
                <w:bCs/>
              </w:rPr>
              <w:t>C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ER VJEČNA JE LJUBAV NJEGOVA!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C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G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h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edini on čini čuda velika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e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C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D    </w:t>
            </w:r>
            <w:r>
              <w:rPr>
                <w:rFonts w:eastAsia="Arial CE" w:cs="Arial CE" w:ascii="Arial CE" w:hAnsi="Arial CE"/>
                <w:b/>
                <w:bCs/>
              </w:rPr>
              <w:t>C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udro sazda on nebesa..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n utvrdi zemlju nad vodama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e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C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D     </w:t>
            </w:r>
            <w:r>
              <w:rPr>
                <w:rFonts w:eastAsia="Arial CE" w:cs="Arial CE" w:ascii="Arial CE" w:hAnsi="Arial CE"/>
                <w:b/>
                <w:bCs/>
              </w:rPr>
              <w:t>C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n načini svjetlila velika..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unce i mjesec da vlada danom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e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C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D            </w:t>
            </w:r>
            <w:r>
              <w:rPr>
                <w:rFonts w:eastAsia="Arial CE" w:cs="Arial CE" w:ascii="Arial CE" w:hAnsi="Arial CE"/>
                <w:b/>
                <w:bCs/>
              </w:rPr>
              <w:t>C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n pobi prvorođence Egiptu..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n Crveno more razdvoji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e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C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D      </w:t>
            </w:r>
            <w:r>
              <w:rPr>
                <w:rFonts w:eastAsia="Arial CE" w:cs="Arial CE" w:ascii="Arial CE" w:hAnsi="Arial CE"/>
                <w:b/>
                <w:bCs/>
              </w:rPr>
              <w:t>C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</w:rPr>
              <w:t>Provede Izraela posred vod</w:t>
            </w:r>
            <w:r>
              <w:rPr>
                <w:rFonts w:eastAsia="Times New Roman CE" w:cs="Times New Roman CE"/>
              </w:rPr>
              <w:t>â</w:t>
            </w:r>
            <w:r>
              <w:rPr>
                <w:rFonts w:eastAsia="Arial CE" w:cs="Arial CE" w:ascii="Arial CE" w:hAnsi="Arial CE"/>
              </w:rPr>
              <w:t>..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vrgnu neprijatelje u more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e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C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D       </w:t>
            </w:r>
            <w:r>
              <w:rPr>
                <w:rFonts w:eastAsia="Arial CE" w:cs="Arial CE" w:ascii="Arial CE" w:hAnsi="Arial CE"/>
                <w:b/>
                <w:bCs/>
              </w:rPr>
              <w:t>C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n svoj narod vođaše pustinjom..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n udari kraljeve moćne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e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C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D                  </w:t>
            </w:r>
            <w:r>
              <w:rPr>
                <w:rFonts w:eastAsia="Arial CE" w:cs="Arial CE" w:ascii="Arial CE" w:hAnsi="Arial CE"/>
                <w:b/>
                <w:bCs/>
              </w:rPr>
              <w:t>C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njihovu zemlju dade u baštinu..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 baštinu Izraelu, sluzi svome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e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C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D            </w:t>
            </w:r>
            <w:r>
              <w:rPr>
                <w:rFonts w:eastAsia="Arial CE" w:cs="Arial CE" w:ascii="Arial CE" w:hAnsi="Arial CE"/>
                <w:b/>
                <w:bCs/>
              </w:rPr>
              <w:t>C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n se spomenu u poniženju našemu..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d dušmana nas naših oslobodi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e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C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D               </w:t>
            </w:r>
            <w:r>
              <w:rPr>
                <w:rFonts w:eastAsia="Arial CE" w:cs="Arial CE" w:ascii="Arial CE" w:hAnsi="Arial CE"/>
                <w:b/>
                <w:bCs/>
              </w:rPr>
              <w:t>C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n daje hrane svakom tijelu..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valite Boga u vijeke vjekova!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GRAZIE A JAHVE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Salmo 136 (135)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RAZIE A JAHVE, ALELUJA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RAZIE A JAHVE, ALELUJA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RAZIE A JAHVE, ALELUJA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RAZIE A JAHVE, ALELUJA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endiamo grazie al nostro Dio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ERCHE ETERNO E IL SUO AMORE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olo lui fa meraviglie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a creato i cieli con sapienza..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ende ferma la terra sulle acque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Egli ha fatto i grandi luminari..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ole e luna per governare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a colpito l'Egitto nei suoi figli..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E ha fatto uscire Israele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a divisio il mare in due parti..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a fatto passare in mezzo il suo popolo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a sommerso l'esercito nemico..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a condotto Israele nel deserto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i ha donato secondo la promessa..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na terra stillante latte e miele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ella sconfitta non vi abbandona..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E ci libera dai nostri oppressori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na li cibo ad ogni creatura..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endiamo grazie al nostro Dio!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39</w:t>
      </w:r>
    </w:p>
    <w:sectPr>
      <w:type w:val="nextPage"/>
      <w:pgSz w:w="12240" w:h="15840"/>
      <w:pgMar w:left="1985" w:right="1985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3T11:53:00Z</dcterms:created>
  <dc:creator>Marijan Jakara</dc:creator>
  <dc:description/>
  <dc:language>en-US</dc:language>
  <cp:lastModifiedBy>Marijan Jakara</cp:lastModifiedBy>
  <cp:lastPrinted>1996-10-13T13:32:00Z</cp:lastPrinted>
  <dcterms:modified xsi:type="dcterms:W3CDTF">1997-12-26T21:05:00Z</dcterms:modified>
  <cp:revision>5</cp:revision>
  <dc:subject/>
  <dc:title> HVALITE JAHVU </dc:title>
</cp:coreProperties>
</file>