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HOĆU DA POĐEM </w:t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i/>
          <w:iCs/>
        </w:rPr>
        <w:t>Sefarditska pjesm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E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Hoću da pođem, majko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 Jeruzalem, Jeruzalem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 jedem trave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 nasitim se njima, nasitim se njim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         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A STAZI NALAZIM SE J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      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 STAZI HODAM J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 STAZI ČITAVOGA SVIJETA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ČITAVOGA SVIJET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LA LA LA . . 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</w:t>
      </w:r>
      <w:r>
        <w:rPr>
          <w:rFonts w:eastAsia="Arial CE" w:cs="Arial CE" w:ascii="Arial CE" w:hAnsi="Arial CE"/>
          <w:b/>
          <w:bCs/>
        </w:rPr>
        <w:t>d      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LA LA LA . . .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LA LA LA . . .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LA LA LA . . .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E                          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j mi da ih jedem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d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 njima zasitim sve svoje čežnje;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o su čežnje za prijateljstvom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o su čežnje za blagošću,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</w:t>
      </w:r>
      <w:r>
        <w:rPr>
          <w:rFonts w:eastAsia="Arial CE" w:cs="Arial CE" w:ascii="Arial CE" w:hAnsi="Arial CE"/>
          <w:b/>
          <w:bCs/>
        </w:rPr>
        <w:t>d      E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o su čežnje, to su čežnje za posluhom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A STAZI NALAZIM SE JA..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17</w:t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6T10:29:00Z</dcterms:created>
  <dc:creator>Marijan Jakara</dc:creator>
  <dc:description/>
  <dc:language>en-US</dc:language>
  <cp:lastModifiedBy>Marijan Jakara</cp:lastModifiedBy>
  <dcterms:modified xsi:type="dcterms:W3CDTF">1997-04-26T00:33:00Z</dcterms:modified>
  <cp:revision>2</cp:revision>
  <dc:subject/>
  <dc:title> HO�U DA PO�EM </dc:title>
</cp:coreProperties>
</file>