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6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VAZMENO PREDSLOVLJE 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</w:t>
            </w:r>
            <w:r>
              <w:rPr>
                <w:rFonts w:eastAsia="Arial CE" w:cs="Arial CE" w:ascii="Arial CE" w:hAnsi="Arial CE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Arial CE" w:cs="Arial CE" w:ascii="Arial CE" w:hAnsi="Arial CE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          d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istinu, dostojno je i pravedno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ravo i spasonosno,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d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   E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navješčivati uvijek tvoju slavu, o Gospodine;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F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 osobito tebe slaviti ove noći (u ovo vrijeme)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F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ad je žrtvovan Krist, naše vazmeno janje.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n je pravo janje,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je oduze grijehe svijeta.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G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n je svojom smrću uništio našu smrt,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svojim uskrsnućem vratio nam je život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On je svojom smrću uništio našu smrt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F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i svojim uskrsnućem vratio nam je život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bog toga otajstva spasenj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 punini vazmene radosti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G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av svijet klikče na krugu zemaljskom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sa zborom anđela i svetac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jeva, pjeva, pjev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jesmu tvoje slave.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/>
                <w:i/>
                <w:iCs/>
                <w:sz w:val="24"/>
                <w:szCs w:val="24"/>
              </w:rPr>
              <w:t>(slijedi SVET vazmenog vremena)</w:t>
            </w:r>
          </w:p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SVET SVET SVET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HOSANA CVJETNIC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(i u Vazmeno vrijeme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VET, SVET, SVET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VET, SVET, SVET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VET, SVET, SVET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vet je Gospodin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ahve Sabaoth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ahve Sabaoth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g       d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Nebesa i zemlj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una su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una su Tebe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HOSANA, HOSAN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HOSANA, HOSAN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HOSANA U VISINI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g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HOSANA, HOSAN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d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lagoslovljen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ji dolaz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ji dolaz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 ime Gospodnje.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HOSANA, HOSAN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HOSANA, HOSAN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HOSANA U VISINI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HOSANA, HOSAN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4, 6</w:t>
      </w:r>
    </w:p>
    <w:sectPr>
      <w:type w:val="nextPage"/>
      <w:pgSz w:w="12240" w:h="15840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3:09:00Z</dcterms:created>
  <dc:creator>Marijan Jakara</dc:creator>
  <dc:description/>
  <dc:language>en-US</dc:language>
  <cp:lastModifiedBy>Marijan Jakara</cp:lastModifiedBy>
  <cp:lastPrinted>1998-03-28T17:33:00Z</cp:lastPrinted>
  <dcterms:modified xsi:type="dcterms:W3CDTF">1998-03-28T17:35:00Z</dcterms:modified>
  <cp:revision>9</cp:revision>
  <dc:subject/>
  <dc:title> VAZMENO PREDSLOVLJE </dc:title>
</cp:coreProperties>
</file>