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NEBESA KIŠITE ODOZGO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Iz 45,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O CIELI, PIOVETE DALL'ALTO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Iz 45,8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BES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IŠITE ODOZG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 OBLACI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ŠALJITE NAM SVEC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ZEMLJ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TVORI SE ZEMLJ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PROKLIJAJ SPASITELJ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pustinja, mi smo žeđ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E       G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  <w:r>
              <w:rPr>
                <w:rFonts w:eastAsia="Arial CE" w:cs="Arial CE" w:ascii="Arial CE" w:hAnsi="Arial CE"/>
              </w:rPr>
              <w:t xml:space="preserve"> 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vjetar, nitko nas ne čuj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>E       G             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  <w:r>
              <w:rPr>
                <w:rFonts w:eastAsia="Arial CE" w:cs="Arial CE" w:ascii="Arial CE" w:hAnsi="Arial CE"/>
              </w:rPr>
              <w:t xml:space="preserve"> 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   G     E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tmine, nitko nas ne vodi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     G         E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lanci, nitko nas ne odriješuje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          G         E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hladnoća, nitko nas ne pokriva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  G      E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glad, nitko nas ne hrani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              G     E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suze, nitko nas ne briše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a                           G      EG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i smo bol, nitko nas ne gleda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CIEL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IOVETE DALL'ALT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NUB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NDATECI IL SANT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 TERR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PRITI, O TERR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 GERMINA IL SALVATOR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il deserto, siamo l'  arsur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  <w:r>
              <w:rPr>
                <w:rFonts w:eastAsia="Arial CE" w:cs="Arial CE" w:ascii="Arial CE" w:hAnsi="Arial CE"/>
              </w:rPr>
              <w:t xml:space="preserve"> 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il vento, nessuno ci od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  <w:r>
              <w:rPr>
                <w:rFonts w:eastAsia="Arial CE" w:cs="Arial CE" w:ascii="Arial CE" w:hAnsi="Arial CE"/>
              </w:rPr>
              <w:t xml:space="preserve"> MARANATHA</w:t>
            </w:r>
            <w:r>
              <w:rPr>
                <w:rFonts w:eastAsia="Arial CE" w:cs="Arial CE" w:ascii="Arial CE" w:hAnsi="Arial CE"/>
                <w:i/>
                <w:iCs/>
              </w:rPr>
              <w:t>!</w:t>
            </w:r>
            <w:r>
              <w:rPr>
                <w:rFonts w:eastAsia="Arial CE" w:cs="Arial CE" w:ascii="Arial CE" w:hAnsi="Arial CE"/>
              </w:rPr>
              <w:t xml:space="preserve">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le tenebre, nessuno ci guida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le catene, nessuno ci scioglie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le freddo, nessuno ci copre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le fame, nessuno ci nutre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le lacrime, nessuno ci asciuga 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amo il docore, nessuno ci guarda ...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2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7:01:00Z</dcterms:created>
  <dc:creator>Marijan Jakara</dc:creator>
  <dc:description/>
  <dc:language>en-US</dc:language>
  <cp:lastModifiedBy>Marijan Jakara</cp:lastModifiedBy>
  <cp:lastPrinted>1997-09-04T09:17:00Z</cp:lastPrinted>
  <dcterms:modified xsi:type="dcterms:W3CDTF">1997-09-04T09:17:00Z</dcterms:modified>
  <cp:revision>10</cp:revision>
  <dc:subject/>
  <dc:title> NEBESA KI�ITE ODOZGO </dc:title>
</cp:coreProperties>
</file>