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/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MARIJA, KUĆA BLAGOSLOVA 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4</w:t>
            </w:r>
            <w:r>
              <w:rPr>
                <w:rFonts w:eastAsia="Arial CE" w:cs="Arial CE" w:ascii="Arial CE" w:hAnsi="Arial CE"/>
              </w:rPr>
              <w:t xml:space="preserve">; </w:t>
            </w:r>
            <w:r>
              <w:rPr>
                <w:rFonts w:eastAsia="Arial CE" w:cs="Arial CE" w:ascii="Arial CE" w:hAnsi="Arial CE"/>
                <w:i/>
                <w:iCs/>
              </w:rPr>
              <w:t>K1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, KUĆO BLAGOSLOV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DRAVLJE NAŠEG VIJEK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ind w:right="-22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EMALJSKO BORAVIŠTE PONIZNOG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</w:rPr>
              <w:t>Ti si, kao u Kani Galilejskoj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idjela da nemamo vin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naš blagdan nije bio blagdan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naš život nije bio život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r je smrt vladala nam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JO..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ti si nas dovela svome Sinu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naučila si nas slušat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činiti sve što nam kaže on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pretvori našu vodu u novo vino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>C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G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BJEDA, POBJED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C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ŽIVOT VJEČNI U USKRSLOM KRISTU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G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ELUJA, ALELU, ALELUJ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 xml:space="preserve">e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G</w:t>
            </w:r>
            <w:r>
              <w:rPr>
                <w:rFonts w:eastAsia="Arial CE" w:cs="Arial CE" w:ascii="Arial CE" w:hAnsi="Arial CE"/>
                <w:i/>
                <w:iCs/>
              </w:rPr>
              <w:t>D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LELUJA, ALELU, ALELUJ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MARIA, CASA DI BENEDIZIONE 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4</w:t>
            </w:r>
            <w:r>
              <w:rPr>
                <w:rFonts w:eastAsia="Arial CE" w:cs="Arial CE" w:ascii="Arial CE" w:hAnsi="Arial CE"/>
              </w:rPr>
              <w:t xml:space="preserve">; </w:t>
            </w:r>
            <w:r>
              <w:rPr>
                <w:rFonts w:eastAsia="Arial CE" w:cs="Arial CE" w:ascii="Arial CE" w:hAnsi="Arial CE"/>
                <w:i/>
                <w:iCs/>
              </w:rPr>
              <w:t>K1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MARIA, CASA DI BENEDIZION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  <w:r>
              <w:rPr>
                <w:rFonts w:eastAsia="Arial CE" w:cs="Arial CE" w:ascii="Arial CE" w:hAnsi="Arial CE"/>
                <w:i/>
                <w:iCs/>
              </w:rPr>
              <w:t>a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a</w:t>
            </w:r>
            <w:r>
              <w:rPr>
                <w:rFonts w:eastAsia="Arial CE" w:cs="Arial CE" w:ascii="Arial CE" w:hAnsi="Arial CE"/>
                <w:i/>
                <w:iCs/>
              </w:rPr>
              <w:t>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LUTE DEL NOSTRO SECOLO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i/>
                <w:iCs/>
              </w:rPr>
              <w:t>H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IMORIA TERRESTRE DELL'UMILE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12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1:29:00Z</dcterms:created>
  <dc:creator>Marijan Jakara</dc:creator>
  <dc:description/>
  <dc:language>en-US</dc:language>
  <cp:lastModifiedBy>Marijan Jakara</cp:lastModifiedBy>
  <dcterms:modified xsi:type="dcterms:W3CDTF">1997-04-26T00:39:00Z</dcterms:modified>
  <cp:revision>5</cp:revision>
  <dc:subject/>
  <dc:title> MARIJA, KU�A BLAGOSLOVA </dc:title>
</cp:coreProperties>
</file>