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DIĆI ĆU ČAŠU SPASENJA 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Ps 116 (114-115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vjerovao sam i kad sam rekao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'Nesretan sam veoma.'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kao sam u svojoj tjeskobi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'Svaki je čovjek lažac!'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i Gospodin izveo me iz smr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jećajući se svojega milosrđ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sada vrati se u svoj pokoj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o moj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A  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ŠTO MOGU UZVRATITI GOSPOD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 DOBRO ŠTO MI JE UČINIO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D             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ET ĆU, DIĆI Ć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is           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ET ĆU, DIĆI Ć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AŠU SPASENJ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h    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 ZAZVAT ĆU IME GOSPODNJE.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bi ja prinosim zahvalnu žrtv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zivajući tvoje ime, moj Gospodi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si se osvrnuo na moju sudb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spasio si m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u molitvu uzdižem k teb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jedno sa cijelom tvojom Crkvo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hodit ću pred tobom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eđu živim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A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RAGOCJENA JE U OČIMA GOSPODNJIM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MRT NJEGOVE DJEC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ET ĆU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pela su me užeta smr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tekli su me stisci sudbi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zvao sam ime Gospodnj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n je mene spasi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                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o moja, vrati se u svoj pokoj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dit ćeš pred Gospodinom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dvorima kuće svoga Bog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ga živih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A                 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ŠTO MOGU UZVRATITI GOSPOD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 DOBRO ŠTO MI JE UČINIO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ZET ĆU..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8</w:t>
      </w:r>
    </w:p>
    <w:sectPr>
      <w:type w:val="nextPage"/>
      <w:pgSz w:w="12240" w:h="15840"/>
      <w:pgMar w:left="1531" w:right="153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8:58:00Z</dcterms:created>
  <dc:creator>Marijan Jakara</dc:creator>
  <dc:description/>
  <dc:language>en-US</dc:language>
  <cp:lastModifiedBy>Marijan Jakara</cp:lastModifiedBy>
  <dcterms:modified xsi:type="dcterms:W3CDTF">1997-09-09T22:33:00Z</dcterms:modified>
  <cp:revision>5</cp:revision>
  <dc:subject/>
  <dc:title> DI�I �U �A�U SPASENJA  </dc:title>
</cp:coreProperties>
</file>